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DOS for Windows NT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51 -- August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93 - 1995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, (617) 646-3975.  4DOS is a registered trademark of JP Soft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is a trademark of Microsoft Corporation.  Othe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s are 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EASE NOTE:  This product is named "4DOS", and this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described as "4DOS for the Windows NT Operating System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vity, in this file and throughout our documentation we refer to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NT", to "4DOS/NT", or to the program file name, 4N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NT.  When "4DOS" is used by itself the reference is to our DO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RDERINF.DOC for information on 4DOS, 4OS2, and all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this file for a comprehensive list of what'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.  Additional documentation on new features is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4OS2 with version 2.51, you can skip this file entir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the 4OS2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Vari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and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new features and those which affect most user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*" in the lists below.  Other items discuss smaller or mo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updat251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8/95-2.5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T 2.51  [8-22-95]       UPDAT251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DOS/NT 2.51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Changed the PATH search for executable programs so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only the current directory and thos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listed in the PATH.  Previously the \WINDO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WINDOWS\SYSTEM32 directories were included automatically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not in the PATH.  This change is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.EXE, and also makes the 4DOS/NT search sequenc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used in 4DOS and 4OS2 (but different from the on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ak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a new .INI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xit = Key (Esc):  Allows you to map the keystrok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two new intern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_CI           returns the insert-mode cursor shape,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centage (see SETDOS 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_CO           returns the overstrike-mode cursor sha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a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ALTNAME:  If the specified filename is a FAT name (and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alternate name), @ALTNAME now return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if the file exists, or an empty string if it does n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@ALTNAME always returned an empty string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as already a FAT name with no alter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ATTRIB:  Added an optional third argument.  The new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ATTRIB[filename[,NRSHA[,p]]].  The 'p' tells ATTRIB to accep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match; i.e. if the file has "RHA" attribute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ATTRIB[filename,R]          fails, because @ATTR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ants an exa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ATTRIB[filename,R,p]       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READSCR:  Added offset capability when "+" and "-"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and column (e.g., "READSCR[-2,0,10]").  The ofs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1  [8-22-95]       UPDAT251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TIMER:  Now separates the hundredths digits with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decimal character, not a hard-coded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COPY / DEL / MOVE / REN:  When using the prompt (/P) option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will now cancel further processing for that arg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canceling prompting and continu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GOTO:  Made a change to try to accommodate both the old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(first word only) and the new style that permits multi-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FF:  Changed the way the command processor handles pi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.  You can now pipe to an IFF and the pipe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command(s) following the IFF (previously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IST:  Now defaults to listing (all files ("*.*") if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irectory name.  Also printing the file now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(filename, date, and time)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ON:  Added a new ON ERRORMSG option.  ON ERRORMSG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RROR, but displays the usual error message befor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command (ON ERROR suppresses the error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TDOS:  You can now change the default description file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D switch.  If the /D is followed by a double qu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nside the quotes will be used as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d"files.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D[0|1] switch (to disable or enab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)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&gt;     TYPE:  Will now check for a filename of "NUL" and allow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YPE will trap attempts to type any oth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and Compatibilit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DOS/NT now searches for executables in \WINDOWS\SYSTEM32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WINDOWS (this is the reverse of the way Win 3.x and Windows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1  [8-22-95]       UPDAT251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mproved support for UNC names, particularly when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 version number now uses the default decimal separato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untry (e.g. "2,51" rather than "2.51" for Germ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railing whitespace is now stripped from quoted HPFS name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mproved operation of batch files when they are run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Directory colorization now looks for the last '.' 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ther than the first) to determine the extension for HPF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F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minor bug in UNKNOWN_CMD alias processing which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cessor to remove the command argument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n existing file, and (2)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passing batch arguments through a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aliasing the F11 and F12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?:  Fixed a problem with the ? prompting command only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word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TACH:  Fixed a problem with DETACHing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O:  Fixed a problem with ITERATE inside nested IFFs insid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FIND:  Fixed a problem which sometimes caused FFIND 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printing blank lines; also fixed a problem with F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arching past the first 64K of the file in a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KEY:  Fixed an obscure problem with combining the /P and 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 and then entering invalid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ON:  Fixed a problem with an ON BREAK handling follow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CRPUT / VSCRPUT:  Now preserve leading quoted whitespa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1  [8-22-95]       UPDAT251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