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: The assembler/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ivial Stack Machine (TSM) Assembler/eMu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vailable for your testing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na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s3/cs641ix/hdietz/t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us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mpile your compiler: "cc proj3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se it to compile your test program: "a.out &lt;test.c &gt;test.ts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, the two factorial programs are avaliable as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s: "/cs3/cs641ix/hdietz/rfact.c" for th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"/cs3/cs641ix/hdietz/fact.c" for the non-recur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 tsam to produce an assembly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s3/cs641ix/hdietz/tsam -r test.t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un tsam to emulate (without tra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s3/cs641ix/hdietz/tsam -at test.tsm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35 is set-up as the argument to ma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to the emulator are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sam [+-a] [+-c] [+l#] [+-r] [+-t] &lt;filename&gt; 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Meaning o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a       make Assembl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c       case wild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l10000  execution Limit is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r      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+t       Trac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me mail if you find any bugs (I do not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t this time). The source program for tsam, written 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in "/cs3/cs641ix/hdietz/tsam.c" -- it is no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but many of you expressed curio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hdiet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