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318507282"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754709048"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1741722196"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66365041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950844372"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532974643"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