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 Controlled LORAN-C Timing Receive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Director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rectory includes five files comprising the control program and one data file. The program was developed using Microsoft QuickC for Windows, but the production versions are normally compiled to run under ordinary polymorphic DOS versions. The program is adorned by copious comments revealing design details of the algorithms, parameter-tuning procedures and results of simulation. The data file includes geographic coordinates and emission delays for all US and Canadian LORAN-C chain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ri.c</w:t>
        <w:tab/>
        <w:tab/>
        <w:t>signal processing subroutin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ran.c</w:t>
        <w:tab/>
        <w:tab/>
        <w:t>main program</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ran.dat</w:t>
        <w:tab/>
        <w:t>data file containing LORAN-C st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ordinates and emission delay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ran.h</w:t>
        <w:tab/>
        <w:tab/>
        <w:t>header file used by all program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adme.txt</w:t>
        <w:tab/>
        <w:t>this fil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c</w:t>
        <w:tab/>
        <w:tab/>
        <w:t>input/output and utility subroutin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bles.c</w:t>
        <w:tab/>
        <w:t>initialization tabl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takes three optional parameters in the command line. The first is the group-repetition interval (GRI), which defaults to 9960 for the US North East chain, while the second and third are the initial values for the agc dac and vco dac, respectively. The defaults for these two parameters are in the header file. The actual setting of the agc parameter depends on the antenna, siting and ambient electrical noise in the vicinity of the receiver and normally requires an oscilloscope; however, once set it normally does not need to be change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can be used both for simulation and to control the actual receiver, but not at the same time. There is a compilation parameter DEBUG in the header file that determines which mode. If it is defined, the program operates as a simulator; if not, it operates the real thing.</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 number of tuning parameters which have been optimized by simulation and experimentally tweaked in actual operation. Each of these is described in detail, along with comments on how the selected values were determined, in the header fil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6/9301/05/93ì</dc:description>
  <dc:language>en-US</dc:language>
  <cp:lastModifiedBy/>
  <cp:revision>0</cp:revision>
  <dc:subject/>
  <dc:title/>
</cp:coreProperties>
</file>