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EG video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ideo card which is not supported by QPEG (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RV file for your card), you can write a driver yourself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 bank switching is done with your card, and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rite a TASM source file named XXXX.ASM (instead of 'XXXX'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escriptive for your VGA card).  It has to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286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de    Segment Para 'Code'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Assume  cs:Cod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Org 100h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rocs   dw      Bank,Init,Exit,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ank: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ret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it: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ret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it: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ret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de    End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End Proc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386 instructions, don't forget to add USE1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All routines (Bank, Init, and Exit) must end with 're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return).  You may use the memory from [cs:0] up to [cs:0ffh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f you need more memory, you can reserve some using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etc.  Note: you must initialize the memory!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DB ?' or 'DW ?'!  Don't use the data segment, the contents of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must not be chang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    dw    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cs:[T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part is called after QPEG has switched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AX and BX which were used to switch to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AX and B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X the number of bytes per line is stored.  You may modify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you don't want to modify it, you must save CX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it for other porposes.  The default value for 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 modes:  width/8 (for a singler 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 modes: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K color modes:  width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M color modes:  width*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modify any registers without saving them, exept CS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, SP, BP and CX (see above).  Most cards don't need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is done by the BIOS at the mode switch), in this case 're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art is called when the mode is not needed anymore, i.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nother mode, or before switching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ave CS, DS, SS, SP and BP if they'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ost cards don't need any exit code, so there's usu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part is called every time a bank switc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number is given in AL.  The routine may modify AL and D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.  If other registers are used, they must be sa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switching routine needn't be very fast, since it's cal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really necessary (not very of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riv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/M XXX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/T XXX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XXXX.COM XX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driver file to the directory which holds QPE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have to write a config file.  It's best to cop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 files and make the necessary changes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like 'XXXX BGR' or 'XXXX RG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configuration files, please read CFG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