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XpressFax faxemail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email module provides faxusers with a means of sending fax imag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ased electronic mail.   The module allows the faxuser to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panel provided and to specify a destination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to the data is to be sent.   A subject fiel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lthough the user may change the text in the Message Subj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default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ransmit       | The image and text defined are mailed to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| Electronic Address specified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ne           | Exits the modul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elp           | Displays this help fil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lear Text     | Erases any text message typed in the text pane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