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486935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56822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288339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852958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