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48585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892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63321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