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32722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26511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56946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70057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