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701654412"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903934129"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