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870611964"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937300842"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097404478"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473574522"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005267163"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