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618333128"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059573937"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681376566"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519901161"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