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or LOGIN.EXE, PASSWD.EXE, and CNVTUN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executables included in this archive comprise a complet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DES secure, and flexible password system for OS/2.  I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is as a replacement for the login.exe supplied with IBM's TCP/I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s described briefl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.EXE: the replacement for IBM's login.exe/loginunx.exe.  It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 similar in format to that of a UNIX system. 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encrypted. All login attempts can be logged, whether success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Shells and default directories can be specified on a user-by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After a correct login, the username is placed in the enviro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file, and the desired shell is spawned or control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D.EXE: a utility to create and manage the OS/2 password file. 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reate new password entries as well as modify the data fo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VTUNIX.EXE: a utility to convert a UNIX-style passwd file to an OS/2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file.  It will strip unused UID and group fields and re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direct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BM's login.exe (in \tcpip\bin) to logino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ogin.exe, passwd.exe, and cnvtunix.exe to \tcpip\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environment variables as specified in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passw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See REGISTER.DOC for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&amp;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.00 software.  If you find any bugs, please send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own@husc.harvar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for registered users by phone or (preferably)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(c) 1994 by Aaron B.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89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 Aaron B. Brown           * |   "The way out is through the door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 Harvard University '97   * |        How can it be that so fe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 abrown@husc.harvard.edu  * |            people use it?"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+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***** Finger abrown@husc7.harvard.edu for PGP public key 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