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llGuar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not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is copyright (C) 1994 by 2Ru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on a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pellGuard is suitable for their needs.   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, except for this limited purpos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 Use of non-registered copies of SpellGu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business, corporation, governmental agenc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grants a user the right to use SpellGuar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puter; a registered user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may modify SpellGuard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ecompiling, disassembl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 are granted a limited license to copy Spell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containing license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pellGuard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, charge or other compensation may be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Guard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Guard for downloading by their users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SpellGuard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