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uc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K36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n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00 plus shipping and handling(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3.06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to use security feature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're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,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 attempts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