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2030835889"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531859044"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462353824"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40510538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090792533"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2075624901"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308224693"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052414530"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2014691383"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839826791"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418733872"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2069254129"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22275776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79443113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883036249"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10433488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17269762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80763032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025332142"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768537047"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998877129"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550257662"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991672189"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120258710"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40773516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1753982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