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BarSoft Fortune T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renboim L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rSoft Fortune Teller is a screen saver that tells over 3500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ny fortunes and keeps your screen busy while you'r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ZIP file should contain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T.EXE        The BarSoft Fortune Tel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UNES.DAT   The Data File For B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T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BFT unzip the zip file into a directory named "C:\BFT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AN WORK ONLY WITH THI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directory to "C:\BFT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BFT. Now you'll see a fortune in a window. If you have an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the text in the background will be fading out an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ome time the fortune will be changed. Pressing the &lt;SPACEB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ill skip to the next fortune without waiting. Pressing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xit B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BFT /slow" if you read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BFT /normal" if you read at norm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BFT /fast" if you rea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BFT /?" to get information about all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tting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"BFT /ONE" at the dos prompt will show only one fortun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using this program over one week you have to buy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will gran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to use BF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ing of the message "Unregistered Version" fading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ock showing how much time BFT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to make your own fortun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$5 + $3 shipp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or Barenbo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Margali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ifa,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:34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your favorite fortune will be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