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SCHEME: An Object-oriented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borough, NH 03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 924-4145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is granted for unrestricted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TABLE OF CONTENTS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OF CONTENTS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E FROM THE AUTHOR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DING FORMS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ING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ED EVALUATION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ATION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FUNCTIONS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IVE LIST FUNCTIONS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FUNCTIONS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UNCTIONS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FUNCTIONS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FUNCTIONS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PREDICATES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ITY PREDICATES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THMETIC FUNCTIONS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COMPARISON FUNCTIONS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WISE LOGICAL FUNCTIONS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FUNCTIONS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MPARISON FUNCTIONS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COMPARISON FUNCTIONS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/OUTPUT FUNCTIONS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CONTROL FUNCTIONS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/O FUNCTIONS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EATURES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FUNCTIONS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FUNCTIONS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UNCTIONS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REPRESENTATIONS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INTRODUCTION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is an implementation of the Schem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tensions to support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urrently implementations of XSchem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 and clones under MS-DOS, on the Macintosh, the Atari-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miga.  It is completely written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'C' and is easily extended with user writt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classes.  It is available in source form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a brief description of XScheme.  X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the "Revised^3 Report on the Algorithm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".  It assumes some knowledge of Scheme or LISP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of the concepts of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the book "Structure and Interpretat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" by Harold Abelson and Gerald Jay Sussman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MIT Press and the McGraw-Hill Book Company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(and programming in general).  You might also fin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Programming Language" by R. Kent Dybvig and "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per" by Daniel P. Friedman and Matthias Felleis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A NOTE FROM THE AUTHOR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ith XScheme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 or advice.  Please remember that since X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source form in a high level language,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making versions available on a variety of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ll to report a problem with a specific version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help you if that version runs on a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 don't have access.  Please have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that you are running readily accessi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XScheme, first try to fix the bu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urce code provided.  If you are successful i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, send the bug report along with the fix to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access to a C compiler or are unable to fix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e bug report to me and I'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for improvements will be welcomed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language in whatever way suits your nee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RELEASE ENHANCED VERSIONS WITHOUT CHECKI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!!  I would like to be the clearing house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XScheme.  If you want to add feature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use, go ahead.  But, if you want to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version, contact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ression consisting of a variable i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.  The value of the variable reference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the location to which the variable is bou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n error to reference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OTE &lt;dat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lt;dat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uote &lt;datum&gt;) evaluates to &lt;datum&gt;.  &lt;Datum&gt;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representation of a Scheme object.  Thi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nclude literal constants in Scheme code.  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atum&gt;) may be abbreviated as '&lt;datum&gt;.  The two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quivalent in all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sta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constants, string constants, character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oolean constants evaluate "to themselves";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operator&gt; &lt;operand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edure call is written by simply enclo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es expressions for the procedure to be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guments to be passed to it.  The operator a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are evaluated and the resulting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the result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object&gt; &lt;selector&gt; &lt;operand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 sending form is written by enclo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es expressions for the receiving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selector, and the arguments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.  The receiver, selector, and argume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valuated, the message selector is us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method to handle the message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is passed the result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MBDA &lt;formal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als&gt; should be a formal argument lis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, and &lt;body&gt;  should be a sequenc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.  A lambda expression evaluates to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vironment in effect when the lambda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is remembered as part of the procedur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is later called with some actual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in which the lambda expression wa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extended by binding the variables in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list to fresh locations, the correspond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values will be stored in those loca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in the body of the lambda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sequentially in the extended enviro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of the last expression in the body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result of the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als&gt; should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var&gt;... [#!OPTIONAL &lt;ovar&gt;...] [. &lt;rva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var&gt;... [#!OPTIONAL &lt;ovar&gt;...] [#!REST &lt;rvar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var&gt;    is a requir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var&gt;   is an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var&gt;   is a "rest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parts to a &lt;formals&gt; list.  The fir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quired arguments of the procedure.  All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must supply values for each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.  The second part lists the op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dure.  An optional argument may be suppl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or omitted.  If it is omitted, a special valu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argument that satisfies the default-o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icate.  This provides a way to test to se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argument was provided in a call or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part of the &lt;formals&gt; list gives the "rest"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gument will be bound to the rest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supplied to a call after the required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&lt;test&gt; &lt;consequent&gt; [&lt;alternat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f expression is evaluated as follows:  first, &lt;te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.  If it yields a true value, then &lt;consequen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and its value is returned.  Otherwise, &lt;altern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valuated and its value is returned.  If &lt;test&gt;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value and no &lt;alternate&gt; is specified, the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expression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CESS &lt;variable&gt; &lt;env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v&gt; is evaluated producing an environment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&lt;variable&gt;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! &lt;variable&gt;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ession&gt; is evaluated, and the resulting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ocation to which &lt;variable&gt; is bound. 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bound in some region or at the top level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et! expression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! (ACCESS &lt;variable&gt; &lt;env&gt;)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v&gt; is evaluated producing an environment.  &lt;Valu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and the resulting value is stored a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 in this environment.  The result of the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&lt;clause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clause sh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test&gt;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&lt;test&gt; is any expression.  The last &lt;clause&gt;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lse clause," which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LSE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d expression is evaluated by evaluating the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of successive &lt;clause&gt;s in order unti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evaluates to a true value.  When a &lt;test&g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rue value, then the remaining &lt;expression&gt;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ause&gt; are evaluated in order, and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ession&gt; in the &lt;clause&gt; is return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cond expression.  If the selected &lt;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only the &lt;test&gt; and no &lt;expression&gt;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&lt;test&gt; is returned as the result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s evaluate to false values, and there is n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use, then the result of the conditional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pecified; if there is an else clause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ession&gt;s are evaluated, and the value of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EXPRESSIONS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&lt;test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test&gt; expressions are evaluated from left to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the first expression that evaluates to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returned.  Any remaining expres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.  If all the expressions evaluate to tr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the last expression is return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expressions then #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&lt;test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test&gt; expressions are evaluated from left to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the first expression that evaluates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returned.  Any remaining expres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.  If all expressions evaluate to false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last expression is returned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then #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BINDING FORMS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[&lt;name&gt;] &lt;binding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s&gt; should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&lt;variable&gt; &lt;init&gt;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each &lt;init&gt; is an expression, and &lt;body&gt;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of one or more expressions.  The &lt;init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in the current envirnoment, the &lt;variable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 to fresh locations holding the results, the &lt;bod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in the extended environment,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expression of &lt;body&gt; is returned.  Each b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 has &lt;body&gt; as it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name is supplied, a procedure that takes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as its arguments and has the body of the L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body is bound to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* &lt;binding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LET except that the bindings are done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left to right and the bindings to the left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evaluating the initialization express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REC &lt;bindings&gt;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s&gt; should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(&lt;variable&gt; &lt;init&gt;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&lt;body&gt; should be a sequence of one or mor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variable&gt;s are bound to fresh location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ined values; the &lt;init&gt;s are evaluated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; each &lt;variable&gt;  is assigned to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sponding &lt;init&gt;; the &lt;body&gt; is evalu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ing environment; and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&lt;body&gt; is returned.  Each binding of a &lt;variable&gt;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letrec expression as its region, making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ine mutually recursive procedures.  On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rec is very important:  it must be possibl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&lt;init&gt; without referring to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riable&gt;.  If this restriction is viola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is undefined, and an error may be signa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 of the &lt;init&gt;s.  The restriction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Scheme passes arguments by value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  In the most common uses of letrec, all the &lt;init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ambda expressions and the restriction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 SEQUENCING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GIN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QUENCE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expression&gt;s are evaluated sequentially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ight, and the value of the last &lt;express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.  This expression type is used to sequenc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such as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DELAYED EVALUATION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-STREAM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cons stream whose head is expr1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d immediately) and whose tail is expr2 (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 is delayed until TAIL is called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-STREAM, enter the following acces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ine head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ine (tail stream) (force (cdr stream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LAY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ng this expression creates a "promi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 &lt;expression&gt; 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CE prom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ing FORCE to a promise generated by D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promise produce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 to DELAY.  The first time a promise is FOR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LAY expression is evaluated and the valu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ubsequent calls to FORCE with the same prom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 ITERATION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LE &lt;test&gt; &lt;expression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s an iteration construct.  Each itera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evaluating &lt;test&gt;; if the result is fals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terminates and the value of &lt;test&gt;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the while expression.  If &lt;test&gt; 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true value, then the &lt;expression&gt;s are evalu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 effect and the next iter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 DEFINITIONS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INE &lt;variable&gt; 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 variable and give it an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INE (&lt;variable&gt; &lt;formals&gt;) &lt;bod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LIST FUNCTIONS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new pair whose car is expr1 and whose cd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R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the car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DR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the cdr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xx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xxx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xxxxR 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are short for combinations of C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R.  Each 'x' is stands for either 'A' or 'D'. 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s for the CAR function and a 'D' stands for the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 For instance, (CADR x) is the same as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DR 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 exp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list whose elements are th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 This function can take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  Passing no arguments results in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END li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 lists to form a single list.  This fun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bitrary number of arguments.  Passing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in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VERS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list whose elements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except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AST-PAI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last pair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ENGTH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 the length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 LIST FUNCTIONS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EMBER exp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EMV exp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EMQ exp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n element in a list.  Each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the list looking for an element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.  If a matching element is found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starting with that element is return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 element is found, 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s differ in the test used to determin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 matches expr.  The MEMBER function uses EQUAL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MV function uses EQV?  and the MEMQ func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OC expr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V expr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Q expr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n entry in an association list. 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is a list of pairs.  The car of each pa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and the cdr is the value.  These functions sear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list for a pair whose key matches exp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tching pair is found, it is return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pty list is returned.  The function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used to determine if a key matches expr.  The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uses EQUAL?, the ASSV function uses EQV?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SSQ function uses EQ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REF lis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nth element of a list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TAIL lis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sublist obtained by removing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DESTRUCTIVE LIST FUNCTIONS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IV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CA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car of a pair to expr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CD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cdr of a pair to expr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SYMBOL FUNCTIONS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OUND?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a global value is bound to the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-VALUE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global value of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SYMBOL-VALUE! sym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global value of a symbol. 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-PLIST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property list associated with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SYMBOL-PLIST! sym p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property list associate with a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returned by this procedur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NSYM [sym|str|num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a new, uninterned symbol.  The prin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mbol will consist of a prefix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ed.  The initial prefix is "G"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s 1.  If a symbol is specified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fix is set to the print name of that symb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ring is specified, the prefix is set to th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number is specified, the numeric suffix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number.  After the symbol is generate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cremented so subsequent calls to GENSY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number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T sym p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value of a property of a symbol.  The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is a symbol that is the property nam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 with that name exists on the symbol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the value of the property is return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UT sym prop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value of a property of a symbol.  The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is a symbol that is the property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/value combination is added to the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VECTOR FUNCTIONS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 exp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vector whose elements are th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  This function can take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  Passing no arguments results i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VECTOR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 vector of the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LENGTH v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length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REF vec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he nth element of a vector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SET! vect n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nth element of a vector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ARRAY FUNCTIONS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ARRAY d1 d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an array (vector of vectors)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mensions.  At least one dimensio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RRAY-REF array s1 s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n array element.  The sn arguments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s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RRAY-SET! array s1 s2...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n array element.  The sn arguments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s (zero 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CONVERSION FUNCTIONS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-&gt;STRING 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symbol to a string.  Returns the prin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mbol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&gt;SYMBOL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string to a symbol.  Returns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as its print name.  This can either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or an existing one with the same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-&gt;LIST v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vector to a list.  Retur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&gt;VECTOR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list to a vector.  Returns a v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&gt;LIST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string to a list.  Retur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-&gt;STRING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list of character to a string. 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whose characters are 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&gt;INTEGER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 character to an integer.  Retur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of the character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GER-&gt;CHA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n integer ASCII code to a character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acter whose ASCII code is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TYPE PREDICATES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PREDIC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#f and #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UL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the empty lis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OM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f if the expression is a pair and #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either a pai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 lis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UMBE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OOLEAN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either #t or #f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I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pair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MBO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symbol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MPLEX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complex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Complex numbers are not yet supported by X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real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TYPE PREDICATES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ATIONAL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rational numb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Rational numbers are not ye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GE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integ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characte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 if the expression is a string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CTOR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vector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CEDURE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procedure (clo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R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 por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PUT-POR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input por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UTPUT-POR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output por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BJEC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objec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TYPE PREDICATES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OF-OBJEC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the object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upon detecting an end of file condition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-OBJECT?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the object pas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value of an optional parameter to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at parameter is omitted from a call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VIRONMENT?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expression is an environment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EQUALITY PREDICATES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IT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UAL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ursively compares two objects to determine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nents are the same and returns #t if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V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s two objects to determine if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  Returns #t if they are the same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  This function does not compare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ists, vectors or strings but will compare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? expr1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s two objects to determine if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  Returns #t if they are the same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  This function performs a low lev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on two objects and may return #f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ppear on the surface to be the s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 objects are not stored unique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stance, numbers may appear to be equal, but E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turn #f when comparing them if they are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addresses.  The advantage o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is faster than the others. 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aranteed to compare correctly, so EQ?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compa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ARITHMETIC FUNCTIONS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ZERO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zero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SITIVE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positive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GATIVE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negative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DD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integer is odd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VEN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integer is even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ACT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exac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function always returns #f in XSche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number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EXACT?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number is inexact and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function always returns #t in XSche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number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UNCAT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ncates a number to an integer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LO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largest integer not larger th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EIL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mallest integer not smaller th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OUND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losest integer to n, rounding to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is halfway between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+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ARITHMETIC FUNCTIONS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result of adding one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1+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result of subtracting one from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BS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bsolute valu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CD n1 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greatest common divisor of the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ANDOM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 random number between zero and n-1 (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+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um of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ates the number and returns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racts each remaining number from n1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s the numbers and returns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/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1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/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s n1 by each of the remaining number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UOTIENT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s the integer n1 by each of the remain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turns the resulting integer quoti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does integ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MAINDER n1 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s the integer n1 by the integer n2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ARITHMETIC FUNCTIONS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IN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umber with the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X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umber with the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N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S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o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AN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tangen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IN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COS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co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AN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tang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AN y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arc-tangent of y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P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e raised to th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QR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quare root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PT n1 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n1 raised to the n2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atural logarithm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NUMERIC COMPARISON FUNCTIONS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COMPARIS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lt;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=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gt;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lt;=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&gt;=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number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&lt; x y z) will return #t if x is less tha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 is less tha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BITWISE LOGICAL FUNCTIONS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WISE 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AND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AND of the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IOR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inclusive OR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XOR n1 n2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exclusive OR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GNO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bitwise complement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STRING FUNCTIONS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LENGTH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leng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NULL?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#t if the string has a length of zero and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APPEND str1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result of appending the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arguments are supplied, it return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REF st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th character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BSTRING str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substring of str starting a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at end (integers).  The range is inclu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and exclusive of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STRING COMPARISON FUNCTIONS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MPARIS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lt;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gt;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lt;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&gt;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string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STRING&lt; x y) will return #t if x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.  Case is significant.  #A does not match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lt;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gt;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lt;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RING-CI&gt;=? str1 s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string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STRING-CI&lt; x y) will return #t if x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y.  Case is not significant.  #A matches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CHARACTER COMPARISON FUNCTIONS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COMPARIS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lt;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gt;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lt;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&gt;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character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CHAR&lt; x y) will return #t if x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.  Case is significant.  #A does not match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lt;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gt;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lt;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-CI&gt;=? ch1 ch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compare characters and return #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match the predicate and #f otherwi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, (CHAR-CI&lt; x y) will return #t if x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y.  Case is not significant.  #A matchs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INPUT/OUTPUT FUNCTIONS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/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an expression from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input port is us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pression read or an object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-object? predicate if it reaches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-CHAR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a character from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input port is us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acter read or an object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-object? predicate if it reaches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-BYTE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a byte from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input port is used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read or an object that satisfies th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? predicate if it reaches the end of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1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n expression to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output port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is written such that the READ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it back.  This means that strings will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quotes and characters will be printed with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-CHAR ch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 character to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output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RITE-BYTE ch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 byte to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output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Y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C expr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an expression to the specified port.  If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current output port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is written without any quo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quotes will appear around strings an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without the #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INPUT/OUTPUT FUNCTIONS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WLINE [po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a new line on the specified port.  If n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output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OUTPUT CONTROL FUNCTIONS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-BREADTH [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the maximum number of elements of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printed.  If n is an integer,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to n.  If it is #f, the limit is set 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.  If n is omitted from the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-DEPTH [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s the maximum number of levels of a nes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be printed.  If n is an integer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s set to n.  If it is #f, the lim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nity.  This is the default.  If n is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l, the current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FILE I/O FUNCTIONS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our of the following OPEN functions tak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to indicate that file I/O is to be done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 For binary files, this argument should b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.  For text files, the argument can be left ou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TEXT can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INPUT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file named by the string and return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OUTPUT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the file named by the string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APPEND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file named by the string for append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N-UPDATE-FILE str ['binar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the file named by the string fo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turns an input/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T-FILE-POSITION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file position as an offse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-FILE-POSITION! port offset wh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current file position as an offse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beginning of the file (when whence equals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file position (when whence equals 1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the file (when whence equals 2). 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position as an offset from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-POR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-INPUT-POR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-OUTPUT-POR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FILE I/O FUNCTIONS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-WITH-INPUT-FILE str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the file whose name is specifed by str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 passing the resulting input port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c returns, close the file and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proc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-WITH-OUTPUT-FILE str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the file whose name is specifed by str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 passing the resulting output port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c returns, close the file and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proc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URRENT-INPUT-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URRENT-OUTPUT-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CONTROL FEATURES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VAL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 the expression in the global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LY proc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the procedure to the list of argument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P proc li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the procedure to argument lists form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elements from each list.  Form a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ing values and return that list a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A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-EACH fun li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the procedure to argument lists form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elements from each lis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the procedure application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returned by FOR-EACH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-WITH-CURRENT-CONTINUATION 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/CC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an "escape procedure" from the current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ass it as an argument to proc.  Call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with a single argument will 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to be passed to the continuation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when the CALL-WITH-CURRENT-CONTINU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ENVIRONMENT FUNCTIONS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-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CEDURE-ENVIRONMENT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environment from a procedure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VIRONMENT-BINDINGS e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n association list corresponding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frame of the specifi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VIRONMENT-PARENT e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parent environmen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UTILITY FUNCTIONS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AD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nd evaluate each expression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AD-NOISILY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and evaluate each expression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print the results to the current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ANSCRIPT-ON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s a transcript file with the specifie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s logging the interactive session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ANSCRIPT-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 the current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s from XScheme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C [ni vi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s the garbage collector and retur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usage.  If ni and vi are specified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s.  Node and vector space are expand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unts respectively and no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ggered.  GC returns an array of six valu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alls to the garbage collector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nodes, the current number of free n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node segments, the number of vecto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total number of bytes allocated 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the top level read/eval/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   SYSTEM FUNCTIONS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CA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CDR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SET-CA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SET-CDR! pai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VECTOR-LENGTH v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VECTOR-REF vec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%VECTOR-SET! vect n 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do the same as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e leading '%' character. 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y don't check the type of their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kes it possible to examine data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same internal representation as 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s.  It is *very* dangerous to modify objec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 and there is no guarantee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s of XScheme will represent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that the current 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CHEME              OBJECT REPRESENTATIONS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of XScheme uses the follow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ures are represented as pairs.  The c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r is the compiled function and the cd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ir is the sav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d functions are represented as ve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at offset 0 is the bytecode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at offset 1 is the function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at offset 2 is a list of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arguments.  The elements at offsets abo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he literals refered to by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s are represented as lists of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vector is an environment frame.  The el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0 is a list of the symbols that are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frame.  The symbol values start at offse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s are represented as vectors.  The el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 0 is the class of the object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s are the object's instance vari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