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allation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n your home compu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Pretty_Poll.exe from this website. This is a self-extracting zip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Pretty_Poll.exe to a directory of your cho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 your web si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t all the Flash programs into your main directory or a Flash sub-directory if you have one. The flash programs are Answer_Adjust.swf, Pretty_Poll.swf, Text_Adjust.swf and Vote_Adjust.sw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input.txt in your main domai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ll the ASP files into your main directory. The ASP files are Poll.asp, Poll_adjust.asp, Poll_answer_adjust_DB.asp, Poll_pass.asp, Poll_read_DB.asp, and Poll_text_adjust_DB.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background.jpg in your main domain directory. This is a 250X250 jpg file. If you'd like your own background for Pretty Poll just create a 250X250 jpg file and name it background.jpg, placing it in the main domain directory, and it will become the background for Pretty P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Pretty_Poll.swf to your web page. This is a Flash file and uses code like this to add to your page. Make sure your directory listing is correc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alue="Flash/Pretty_Poll.swf") would work if your Flash file was in a sub-directory called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alue="Pretty_Poll.swf") would work if your Flash file was in your main domai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the Access Database File (Poll_mine.mdb) in the directory your host reserves for database files. </w:t>
      </w:r>
    </w:p>
    <w:p>
      <w:pPr>
        <w:pStyle w:val="Normal"/>
        <w:rPr/>
      </w:pPr>
      <w:r>
        <w:rPr/>
        <w:t>Set up a DSN to point to Poll_mine.mdb and call it "Polling" (without the quotes). If for some reason you can't call the DSN "Polling", for example, one of my hosts forces me to call it A2630_Polling, you can still make it work. Just change the code in the ASP files from DSN=Polling to DSN= whatever your new DSN name is called. Do this in all the ASP files. There will be two places in each file you must make 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 the text file input.txt putting in your domain directory - e.g. bookt=http://www.yourname.com/. This directory must point to the directory where you are keeping all your ASP files. On my home computer the file contain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okt=http://oemcomputer/MySampleApp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the ASP files in your main directory then your domain address shoul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all there is to it. There are a few steps but none of them are terribly difficult. If you have trouble please look at the FAQ first. If it is not covered there please e-mail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0:43:00Z</dcterms:created>
  <dc:creator>Al Linsky</dc:creator>
  <dc:description/>
  <dc:language>en-US</dc:language>
  <cp:lastModifiedBy>Al Linsky</cp:lastModifiedBy>
  <dcterms:modified xsi:type="dcterms:W3CDTF">2003-03-20T01:27:00Z</dcterms:modified>
  <cp:revision>5</cp:revision>
  <dc:subject/>
  <dc:title>Installation Instructions</dc:title>
</cp:coreProperties>
</file>