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envenido a la Versin Final del Power DA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fichero trata de los fallos corregidos respecto a diferentes versio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como las nuevas caractersticas presentes en cada Beta. Le record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historia de las betas de DAP 4.00 actual, por orden cronolgi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DAP 4.00.2910 (29/10/1995)  -&gt; Esta versin Beta se ha extendido demasi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 necesario retirar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DAP 4.00.501  (1/1/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DAP 4.00.600  (15/3/1996)   -&gt; coincidiento con esta Beta, se lanz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preview de libre distribucin, con algu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limitaci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DAP 4.00.601  (27/3/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DAP 4.00.610  (2/4/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DAP 4.00.700  (8/4/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DAP 4.00.710  (14/4/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DAP 4.00.999  (7/6/1996)    -&gt; versin f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los corregidos respecto a la Beta 29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Ya funciona la depuracin interna en 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INFOLOC muestra correctamente los grfic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REATE funciona bajo MS-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los corregidos a la Beta 5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tive anunci a los miembros de Chaos una versin temprana de la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00 numerada con el 501. Afortunadamente, slo seis copias de esta ver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eron distribuidas, ya que inmediatamente despus de su lanzamiento se 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t un grave error en MSG40, el cual corrompa las aventuras al aa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libreras. Este fallo ha sido depurado, y ha sido unas de las raz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breve lapso transcurrido entre la 501 y la 600. Definitive ofrece s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 sinceras disculpas a los afectados por este grave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tive est a punto de poder proporcionar a los miembros Chaos afecta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herramienta creada para la ocasin que se encargar de reparar los fiche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ompidos por la Beta 501. Si alguna aventura suya ha sido destruida por e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n defectuosa, le rogamos haga el pedido de esta herramienta a SRP (denom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da 501FIX.EX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evas caractersticas en la Beta 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 pueden definir los colores de la aventu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uevo formato de librera de mensaj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 libreras de mensajes pueden usarse directamente desde el men Mensa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ID. El viejo MSG??.EXE ha desapareci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uevo sistema de entrada de salidas. Se ha abandonado el viejo sist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cdigos. Ahora es mucho ms intuitivo (aconsejado por Alberto Salaz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om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Varias partes del programa han sido escritas en modo protegido bajo WAT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uevo sistema de mens mejorado (aconsejado por Sebastian Damunt Romero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fase de pruebas. De momento, es necesario usar DAP con el bloqueo numr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ado. Se controla con los cursores del bloque numrico y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 ha reescrito la documentacin para la versin 4.00 (anteriorment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egaba la documentacin de la versin 3.30, la que actualmente se com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aliz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 escribir ordenes DEVEIS, ya no es necesario introducir uno a uno los p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metros. P.ej, ahora se escribe "LOC 2 1" directa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 ha incluido la lnea rotante de mensaje superior. Puede contrata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idad en estas lneas (lea las lneas para ms informac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evas caractersticas en la Beta 6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Mejoras en la presentacin del 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Ya funciona la orden de editar GLOLOS. Se detect y repar el error,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ba pasado desapercibido en versiones anteri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evas caractersticas en la Beta 6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Mejora general del tratamiento de obje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hora los objetos pueden tener precio, facilitando la simulacin de ven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compras. Adems, se ha creado un flag especial que puede ser usado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imientos EDAP para propsitos indefinidos. Nuevos glolos para trabaj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este flag espec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evas caractersticas y correcciones en la Beta 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rregido un error que haca que el tercer parmetro fuera 0 siemp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adidos multidud de nuevos glolos que convierten a EDAP en un lengua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ho ms potentes. Ahora realmente puede empezar a PROGRAMARSE, y a hac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sas hasta ahora inusitadas: leer inputs del jugador, trabajar con cade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carcteres,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uevos flags que dan al programa informacin de la versin y localidad a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Un nuevo ID40.DOC que explica detalladamente cada orgn con ejemplos, incl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ndo una tabla del fla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Un nuevo mensaje (301) que contiene el nombre que ha dado el jugador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, que permite hacer algunas cosas muy interesantes (ver los ejemp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l ID40.DO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rregido el bug en la orden SIN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evas caractersticas en la Beta 7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adida la pila y toda una serie de orgones para controlar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umento del n de glolos, de 10 a 40 (x4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umento del n de acciones, de 50 a 100 (x2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evas caractersticas en la Versin F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rregido el bug de paleta del GIF2DRI. La nueva versin 1.1 se incluy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los conocidos y documenta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os errores son conocidos pero an no han podido resolver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 introducir las salidas, debe hacerse con un cdigo de dos dgitos comp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. Si introduce "1", el programa errar, lo correcto es "01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s necesario tener activado el bloqueo numrico en el ID para un funcionam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o correc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l programa puede presentar problemas con algunos drivers VESA, debido a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os no son compatibles con la forma en que DAP accede a la memoria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rjeta de video del sistema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