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AWOODHULL@hamp.hampshire.edu Sun Aug 14 01:05:0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amp.hampshire.edu ([192.33.12.1]) by csd.ia.pw.edu.pl with SMTP id &lt;40159-2&gt;; Sun, 14 Aug 1994 01:03:24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Sun, 14 Aug 1994 01:01:00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Al Woodhull &lt;AWOODHULL@hamp.hampshir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vised ethte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s133766@ia.pw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D199CBD3655F01807D@hamp.hampshir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Envelope-to: s133766@ia.pw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MS-To: @[.DIS]MARIUSZ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MS-Cc: AWOOD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Eth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test is part of Mariusz Ostrowski's ethernet driver for Mi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asw, revised 13.0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ing Eth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test may be called with a single parameter which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spond with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 frames sender/receiver is using file &lt;dev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will return the ethernet address of the device it is u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ethernet address is 00:00:C0:B9:17: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test will then display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end, (r)eceive, (i)octl, (q)u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 was supplied upon calling ethtest it will use /dev/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 &lt;dev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(s)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(s)end has been selected ethtest prompts for a destinatio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 enter a six byte ethernet address in hexadecim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eparated by colons, i.e., 0:1:2:3: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test will repeat the "ethernet address:" prompt until a valid si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test will then prompt for a protocol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protocol (in little endian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 enter a hexadecimal number of up to 4 digits, i.e., 08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tocol identifiers that are relevant for TCP/IP are 08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6. These are the identifiers for ethernet packets encaps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rotocol (IP)  or Address Resolution Protocol (ARP)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don't get confused by the "little endian" language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4 hexadecimal digits in normal most-to-least significant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test will then display the original and destination addre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:00:C0:B9:17:1C -&gt; 00.01:02:03:04:05, proto 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ask for data to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enter data to send, DEL to s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 enter a line of text; each character typed will be s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&lt;ENTE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ick brown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test will 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20 bytes of data, (total 34): OK, 34 bytes sent.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fact, 46 bytes are sent in this case. This i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standard limitation - frame must be &gt;= 60 bytes (14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 46 bytes of data). If you try to send less than 46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till outputs 46 bytes). Following this, ethtes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dditional lines of input to be sent until you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currently defined int character for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necessarily DEL). Note that empty lin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you must press at least one other key before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(s)end test mode ethtest will never retur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end, (r)eceive, (i)octl, (q)u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(r)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test will not work if Tnet is currently active, use the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command before trying the (r)eceive mode of eth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(r)eceive has been selected ethtest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locking or (n)on-blocking rea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spond with (b)locking ethtest will wait to be interrup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a packet. This corresponds to the normal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net. In (n)on-blocking mode ethtest will poll the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. Although network software won't normally ac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method of determining whether interrupt confli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assignments are responsible for networ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dat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ing frames, press DEL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if stty has been used to change the int charact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you must use the currently defined int character, not DE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non-blocking mode you will see a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rame, looping: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continuously increases, counting loop iterations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t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3, below, for examples of the packet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(r)eceive test mode ethtest will never retur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end, (r)eceive, (i)octl, (q)u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(i)o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i)octl mode allows you to check and set some parame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to  the (s)end or (r)eceiv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get address, (2) get filter, (3) set fil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electing (1) you will see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ethernet address is 00:00:C0:B9:17: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electing (2) you will probably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filters = 2, mode = 00   0800 08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configuration. Mode 00 is "normal", in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rotocol types are accepted. 0800 and 0806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for ethernet packets encapsulating Internet Protocol (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ress Resolution Protocol (ARP) packets, which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s relevant to Tnet or other TCP/I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(3)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filters (0..4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y with a non-zero number you will be further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)ormal (i.e. accept) or (r)everse (i.e. reject) mod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ompted for a mode (up to 4 hexadecimal digits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ters[1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ters[2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will se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t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end, (r)eceive, (i)octl, (q)u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cket dum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 packets you will se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:AA:00:0D:2D:2D -&gt; FF:FF:FF:FF:FF:FF, proto 0806, data siz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-------------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ddress       destination address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oadcast packet, as indicated by the FF:FF:FF:FF:FF: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ype 0806 packets (Address Resolution Protocol, ARP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the ethernet address of a destination, and so ar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test is capable of displaying the contents of a packet as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n ARP packet no printable bytes are encountered befor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, which the C program interprets as the end of th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good exercise: modify the eth_dump function in ethtes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packet in hexadecimal and ASCII. Hint: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in Tnet's ether.drv modu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ethernet that supports other protocols you may s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:07:01:0F:F4:4A -&gt; FF:FF:FF:FF:FF:FF, proto 0BAD, data siz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nyan Vines packet. This packet apparently serve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TCP/IP ARP packet, since it is being broadcas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Note is this case part of the data appears as the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net interface will only respond to packets to its ow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 broadcast (FF:FF:FF:FF:FF:FF) address, so you are likel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roadcast packets when using ethtest, and in a TCP/IP syste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mostly ARP packets. If you want to se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your own node you can either use another copy of et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program on another node to send packets, or you ca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net, start a telnet or ftp session with another nod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Tnet (remember, ethtest won't receive while Tnet is act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th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net hardware can also receive multicast frames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driver software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all the error messages in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call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may be seen if you call ethtest with a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r if the default device /dev/ether doesn't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not open &lt;devname&gt;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device doesn't exist or has inadequat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TL call (EIOCGETADDR)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local ethernet address could not be read. Possibly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 the right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(s)en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not open &lt;devname&gt;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device doesn't exist or has inadequat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, returned &lt;n&gt; meaning: transmission failed.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wo processes (on different nodes) tried to sen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(r)eceiv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not open &lt;devname&gt;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device doesn't exist or has inadequat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ading &lt;dev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: Probably collision of packets, caused by more than on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nge: ret=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nge: received &lt;n&gt;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se  messages are returned if packets are detected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smallest legal ethernet packet. The err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e network or due to mangled data caused b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(i)oct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not open &lt;devname&gt;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device doesn't exist or has inadequat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TL call (EIOCGETADDR)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couldn't read the ethernet address of the lo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TL call (EIOCGETFILTER)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couldn't read interface current fil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TL call (EIOCSETFILTER)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couldn't change interface fil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