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3#3#3#30#0#0#0 J#J#J#Ju#u#u#un#n#n#ne#e#e#e 1#1#1#19#9#9#99#9#9#92#2#2#2)#)#)#)                                         S#S#S#SC#C#C#CM#M#M#M(#(#(#(3#3#3#30#0#0#0 J#J#J#Ju#u#u#un#n#n#ne#e#e#e 1#1#1#19#9#9#99#9#9#9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s#s#sc#c#c#cm#m#m#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cmInit.scm exists in (getenv "HOME") directory then it is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each arg is given to LOAD in the order specified.  _#S_#c_#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and prints all expressions 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under Amiga, Atari-ST, MacOS, MS-DOS, NOS/VE, VM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s to Revised^4 Report on the Algorithmic Language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to support files open for simultaneou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pipe, close-pipe, open-file, close-file, file-exists?,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chdir, alarm, system, quit, program-arguments, getenv, tmp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-type, ed, abort, line-number, get-decoded-time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run-time, get-internal-real-time, substring-move-lef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-move-right!, substring-fill!, object-hash, object-un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-file, rename-file, try-load, restart, and isatty?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code-limit, most-positive-fixnum, most-negative-fix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e internal representation and how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cm in other programs (code.doc in the 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 Formatted:  Octo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3#3#3#30#0#0#0 J#J#J#Ju#u#u#un#n#n#ne#e#e#e 1#1#1#19#9#9#99#9#9#92#2#2#2)#)#)#)                                         S#S#S#SC#C#C#CM#M#M#M(#(#(#(3#3#3#30#0#0#0 J#J#J#Ju#u#u#un#n#n#ne#e#e#e 1#1#1#19#9#9#99#9#9#9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in _#s_#c_#m not in the standards are detailed in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 Formatted:  Octo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