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LE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mplete summary of all ELLE commands as of ELLE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rouped according to function.  For detailed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, see the manual or the help fo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characters typed to invoke a command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-x" to indicate a control character, "ESC" to indicate ESCAP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ODE), or simply "x" to indicate that character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llation or user to define a different mapp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; the ones shown assume the defaul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_</w:t>
        <w:tab/>
        <w:tab/>
        <w:t>Describes a command.  Asks user to type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hows a brief description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          For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   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         Same as CTRL-B: move back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   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    Back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Beginning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        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    Next line (goes to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Previous line (goes to the previo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     Beginning of next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           Beginning of previous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]</w:t>
        <w:tab/>
        <w:tab/>
        <w:t>Forwar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</w:t>
        <w:tab/>
        <w:tab/>
        <w:t>Backwar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    Beginning of 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  End of 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Deletes forward one character (the one the cursor is u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s backward one character (the one to left of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  Kills for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ELETE      Kills backward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      Kills the rest of the line (to the right of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\           Deletes spaces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O   Deletes blank lines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  Capitalizes word : first letter become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rest become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L           Makes the whole next word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U           Makes the whole next wor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L   Makes whole regio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U   Makes whole regio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ab/>
        <w:t>Incremental Search forward; prompts "I-search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ab/>
        <w:t>Reverse Incremental Search; prompts "R-search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n incremental search,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ormal" chars</w:t>
        <w:tab/>
        <w:t>- Begin search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G</w:t>
        <w:tab/>
        <w:tab/>
        <w:t>- Cancel I-search,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</w:t>
        <w:tab/>
        <w:tab/>
        <w:t>- Erase last char, return to la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S, ^R</w:t>
        <w:tab/>
        <w:tab/>
        <w:t>- Repeat search (or change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string empty, uses previou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or CR</w:t>
        <w:tab/>
        <w:t>- Exit I-search at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tring empty, turns into String Sear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s "Search:" or "Reverse Search:"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complete string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R or ESC ends the string and sta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%           Query Replace.  Asks for a search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replacement string, and begin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ps at each match and waits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"?" to see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%</w:t>
        <w:tab/>
        <w:t>Replace String.  Like Query Replace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all matches, without stopping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give a string, ELLE will use the string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vious sear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ARK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@          Set (invisible) mark wher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PACE      Same character as CTRL-@, on most termina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X   Exchange cursor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</w:t>
        <w:tab/>
        <w:tab/>
        <w:t>Mark Paragraph.  Sets mark and cursor to sur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graph (prior to giving some reg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 Wipe-out -- kills a "reg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gion is the text between the cursor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"marked".  You can specify a phras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ext, or a whole section of text as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W           Copy region.  Like CTRL-W then CTRL-Y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modify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Yanks-back (un-kills) whatever you have most recently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          Yanks-back (un-kills) the next most recently kil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orks after CTRL-Y or ESC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TRL-W</w:t>
        <w:tab/>
        <w:t>Append Next Kill.  Useful when collecting stuff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s in order to yank it all back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I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Q           Fill the paragraph to the size of the Fil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</w:t>
        <w:tab/>
        <w:tab/>
        <w:t>Fill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F        Set Fill Column.  ESC Q will use this lin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.</w:t>
        <w:tab/>
        <w:t>Set Fill Prefix.  Asks for a string that will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to fil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T</w:t>
        <w:tab/>
        <w:t>Toggles Au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2        Make two windows (spl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1        Make one window (delete window) (make on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O        Go 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^        Grow window: makes current window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F   Find a file and make a buff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B        Select Buffer: goes to specified buffer or makes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B   Show the names of the buffers used in this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K</w:t>
        <w:tab/>
        <w:t>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~           Say buffer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M</w:t>
        <w:tab/>
        <w:t>Toggle EOL mode (per-buffer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re can only be on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(</w:t>
        <w:tab/>
        <w:t>to 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)</w:t>
        <w:tab/>
        <w:t>to stop coll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E</w:t>
        <w:tab/>
        <w:t>to execute the collec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*</w:t>
        <w:tab/>
        <w:t>to display the collect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I   Insert a file wher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R   Read a new file into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V   Same as ^X ^R above (read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W   Write buffer out to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S   Save file: write out buffer to it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E   Write region out to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TRL-Z   Exit from ELLE.  If system supports pausing, will paus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refixed with CTRL-U, will always ask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!        Go to inferi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Inserts tab: cursor moves to next tab stop (every 8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Inserts carriage return: moves to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t end of line and next 3 lines ar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s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     Inserts carriage return: leaves cursor on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       Same as typing RETURN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  Transpos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</w:t>
        <w:tab/>
        <w:tab/>
        <w:t>Transpose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          Makes the next command happen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CTRL-U ESC F will move forward fou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number</w:t>
        <w:tab/>
        <w:t>Makes the next command happen "number" tim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U 2 5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move forward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number      Same as CTRL-U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     Refresh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CTRL-L   Refresh only the lin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nmbr CTRL-L Change window so the cursor is "number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y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    Quote: insert the next character no matte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     Quit: use to avoid answering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;           Inserts comment (for writing C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    Inserts indentation equal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  Move to end of this line's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</w:t>
        <w:tab/>
        <w:tab/>
        <w:t>Select Region (SU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</w:t>
        <w:tab/>
        <w:tab/>
        <w:t>Stuff Selection (SU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NUS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          Special debugging command.  Not for norma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arg, toggles self-check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rg of 4 (^U), enters special debug/diagnostic mod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had occurred (but you can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^          Special debugging command.  Not for normal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 routine "bpt" - convenient place to set ADB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         Not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