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SIGN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ING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HAEL STONEBRAKER, EUGENE WONG AND PETER K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 OF CALIFORNIA, BERKELEY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RALD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NDEM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PERTINO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per describes the CURRENTLY OPERAT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data base management system.  This multi-user syste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lational view of data, supports two high level non-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sublanguages and  runs  as  a  collection of us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op of the UNIX operating system. Stressed here are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s and tradeoffs related to 1) structuring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, 2) embedding one command language in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, 3) the algorithms  implemented  to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ons, 4) the access methods implemented 5) the concur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 and recovery control provided 6) support for views,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ntegrity  constraints  and  7) the data structur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talogs and role of the data bas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(Interactive Graphics and Retrieval System) is a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 data  base  system  which  is  implemented on top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 system  developed  at  Bell   Telephone  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ITC74]  for  Digital Equipment Corporation PDP 11/40, 11/4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70 computer systems.  The implementation of INGRES is prim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 programmed in "C", a high level language in which UNI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ten.  Parsing is done  with  the  assistance  of  YACC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-compiler available on UNIX [JOHN7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tages of a relational model  for  data  base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have  been  extensively  discussed  in  the  lit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DD70,CODD74,DATE74] and hardly  require  further  e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choosing the relational model, we were particularly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(a) the high degree of data independence that such a model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ds,  and (b) the possibility of providing a high level and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rely procedure-free facility for  data  definition, 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, access control, support of views, and integrity ver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paper we will  describe  the  design  decisions  ma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.  In particular, we will stress the design and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e embedding of all INGRES commands in  the  general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he access method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the catalog structure and the role of the data  base 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support for views, protection and integrit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the decomposition procedu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implementation of updates and consistency of secondary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 recovery and concurr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where noted to the  contrary,  this  paper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system operational in January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end we first briefly describe in Section 1.2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language supported, QUEL, and the utility command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urrent system. The second user  interface,  CUPID,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oriented, casual user language which is also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scribed in [MCDO75a, MCDO75b].  It will  not  be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 in  this  paper.   Then  in  Section 1.3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vant factors in the UNIX environment which have affected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ction 2 we discuss the structure of the four proces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1.3  for  a  discussion  of this UNIX notion)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is divided and the reasoning behind the choice  imp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.  The EQUEL (Embedded QUEL) precompiler, which allows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tution of a user-supplied C program for the "front  end"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is also discussed.  This program has the effect of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INGRES in the general purpose  programming  language 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in  Section 3 we indicate the data structures which a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mented in INGRES, the catalog (system) relations  which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 role of the data base administrator with respec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 in a data base.  The implemented access methods,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 conventions,  and  the  actual  layout  of data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storage where appropriate, are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4, 5 and 6 discuss respectively the various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three "core" processes in the system.  Also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design  and  implementation  strategy  of  each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ly,  Section  7 draws conclusions, suggests futu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dicates the nature  of  the  current  applications 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QUEL AND THE OTHER INGRES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L  (QUEry  Language)  has   points   in   common   with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/ALPHA  [CODD71],  SQUARE [BOYC73] and SEQUEL [CHAM74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a complete [CODD72] query  language  which  fre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 from  concern for how data structur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at algorithms are operating on stored data.  As such it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litates a considerable degree of data independence [STON74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L examples in this section all concern the following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    DEPT     SALARY      MANAGER     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ith    toy      10000       Jones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E    Jones    toy      15000       Johnson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ams    candy    12000       Baker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son  toy      14000       Harding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ker    admin    20000       Harding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ing  admin    40000       none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here is an EMPLOYEE relation with domains  NAME,  D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ARY, MANAGER and AGE.  Each employee has a manager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ing who is presumably the company president),  a  salary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, and is in a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QUEL interaction includes at least one RANGE state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OF variable-list IS rel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s declared in the range statement are  variab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used  as  arguments for tuples.  These are called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The purpose of this statement is to specify th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ver which each variabl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over, an interaction includes one or more statem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[Result-name] ( Target-list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[ WHERE Qualific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Command is either RETRIEVE,  APPEND,  REPLACE,  or 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RETRIEVE and APPEND, Result-name is the name of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qualifying tuples will be retrieved into  or  appended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REPLACE and DELETE, Result-name is the name of a tup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which, through the qualification, identifies  tup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or deleted.  The Target-list is a lis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-domain = Func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the Result-domain's are domain names in the result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to be assigned the value of the correspon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suggest  valid  QUEL  interactions. 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language is presented in [HELD75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.1     Find the birth year of employee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OF E I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TRIEVE INTO W  (BYEAR  = 1975 - E.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HERE E.NAME = "Jon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E is a tuple variable which ranges over the EMPLOYEE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and all tuples in that relation are found which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cation E.NAME = "Jones".  The result of the query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, W, which has a single domain, BYEAR, that has been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ated for each qualifying tuple.  If the result relation is 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ted,  qualifying  tuples  are  written in display form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terminal or returned to a calling program in a 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as discussed in Section 2.  Also, in the Target-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sult-domain =" may be omitted if Function is  the  righ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 is an existing domain (i.e. NAME = E.NAME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NAME -- see example 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.2    Insert  the  tuple  (Jackson,candy,13000,Baker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 TO EMPLOYEE(NAME  =  "Jackson",  DEPT  =  "cand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LARY = 13000, MGR = "Baker", AGE =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the result relation EMPLOYEE is modified by adding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ated  tuple to the relation. If not all domain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der default to zero for numeric domains  and  nu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.3    If a second relation DEPT(DEPT,  FLOOR#)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loor#  of  each  department that an employee might work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one can fire everybody on the first fl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OF  E  IS 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ANGE  OF  D  IS 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E WHERE  E.DEPT = D.DEPT AND D.FLOOR#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E specifies that the EMPLOYEE relation is  to  be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uples are to be removed which have a value for DEP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some department of the first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.4    Give a 10 percent raise to Jones if  he  work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NGE OF  E  IS  EMPLOYE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  of  D  is 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 E(SALARY BY 1.1 * E.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E.NAME = "Jon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DEPT = D.DEPT AND D.FLOOR#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E.SALARY is to be replaced by 1.1*E.SALARY for those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MPLOYEE where the qualification is true.  (Note that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IS and BY may be used interchangeably with "=" in any 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QUEL contains aggregation operators including  COUNT,  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,  MIN,  and AVG.  Two examples of the use of aggreg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.5    Replace the salary of all toy departmen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verage toy department sa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 OF  E  IS 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PLACE E(SALARY BY AVG(E.SALARY WHERE E.DEPT = "toy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WHERE E.DEPT = "to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AVG is to be taken of the salary domain  for  those 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ying   the   qualification   E.DEPT  =  "toy".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G(E.SALARY WHERE E.DEPT= "toy") is scalar valued (in  th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ce,  $13,000)  and  consequently will be called an 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general aggregations are possible as suggested by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.6      Find  those  departments  whose  average 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s the company wide average salary, both average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 only for those employees whose salary exceeds $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NGE OF E  IS 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RETRIEVE  INTO  HIGHPAY (E.D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WHERE   AVG(E.SALARY BY E.DEPT WHERE E.SALAR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>10000) &gt; AVG(E.SALARY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>E.SALARY &gt;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AVG(E.SALARY BY E.DEPT WHERE E.SALARY&gt;10000) is  an  AG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  FUNCTION  and takes a value for each value of E.D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the aggregate   AVG(E.SALARY  WHERE  E.SALARY&gt;100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DEPT  = value).  (For the toy, candy and admin depart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respectively 14,500, 12,000 and 30,000.) The  qual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expression  for  the statement is then true for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which  this  aggregate  function   exceeds   the  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G(E.SALARY WHERE E.SALARY&gt;1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above QUEL commands  INGRES  also  suppor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utility commands These utility commands can be cla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into seven majo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invocation of ING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RES data-bas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executed from UNIX "logs in" a user to a give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(A data base is simply a named collection of re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data base administrator who has powers not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y  users.)  Thereafter,  the user may issue all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 (except those executed directly from UNIX) within  the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onment of the invoked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reation and destruction of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B data-bas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DB data-bas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commands are called from UNIX.  The invoker of CREAT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 authorized  to  create  data  bases  (in a mann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presently) and he automatically becomes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.   DESTROYDB successfully destroys a data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voked by the data bas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reation and destruction of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relname(domain-name IS format, domain-name IS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r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create and destroy relations  with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.  The invoker of the CREATE command becomes the "ow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lation created.  A user may only destroy a rel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 owns.   The current formats accepted by INGRES are 1, 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integers, 4 and 8 byte  floating  point  numbers  and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ASCII character strings between 1 and 25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bulk copy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relname(domain-name IS format, domain-name IS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 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r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COPY transfers an entire relation to or from  a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whose  name  is  "filename".   Direction  is either "T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ROM".  The format for each domain is a description  of  ho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(or is to appear) in the UNIX file.  The relation r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exist and have domain names identical to the ones 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COPY  command.   However, the formats need not a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ll automatically convert data  types.   Also,  sup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for dummy and variable length fields in a UN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opies a relation onto the user's terminal formatt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port.  In this sense, it is stylized version of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storage structu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relname TO storage-structure ON (key1, key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ON relname IS indexname(key1, key2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IFY command changes the storage structure  of  a 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one  access  method  to  another.   The five acc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upported are discussed in Section  2.  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 are domains in relname which are concatenated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m a combined key which is used in the organization  of  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s  in  all but one of the access methods.  Only the ow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may modify its stor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creates a secondary index for a relation .  It has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key1,  key2,...,pointer.  The domain, pointer,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tuple in the indexed relation having the  given  valu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1,  key2,....   An  index named AGEINDEX for EMPLOYE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binary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E        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      address of Smith's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      address of Jones'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INDEX      36      address of Adams'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9      address of Johnson's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7      address of Baker's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8      address of Harding's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on indexname is in turn treated and accessed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other  relation except that it is automatically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on it indexes is updated.  This is discussed fur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6.   Naturally,  only the owner of a relation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stroy secondary index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consistency and integr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RITY CONSTRAINT is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RITY CONSTRAINT LIST r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RITY CONSTRAINT OFF r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RITY CONSTRAINT OFF (integer, ... 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 data-bas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our commands support the insertion, listing, 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elective  deletion of integrity constraint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forced for all interactions with a relation. 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 this  enforcement  is  dicussed in Section 4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stores a data base to a consistent state afte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.   It  must be executed from UNIX and its operatio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sed in Section 6.  The RESTORE command is  only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-bas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[relname|manual-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relname UNTIL expiration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KILLER  data-bas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provides information about the system or the data  bas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ked.   When called with an optional argument which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HELP will return  the  appropriate  page  from  the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 manual  [ZOOK75].  When called with a relation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gument, it returns  all  information  about  that 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no  argument  at all it returns information about all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in the curren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s the mechanism by which a user can declare  his 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keep  a relation until a specified time.  RELKILLER is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hich can be invoked by  a  data  base  administra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all relations whose "expiration-dates" have pa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done when space in a data base is exhausted.  (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 administrator  can  also remove any relations from 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using the DESTROY command, regardless of  who  their 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omments should be no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e system currently accepts the language specified  as  QU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[HELD75a].  Extension is in progress to accept QU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he system currently  does  not  accept  views  or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  Although   the   algorithms  have  been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TON74b,STON75], they have not yet been implemented.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,  no syntax for these statements is given in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he subject is dicussed further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THE UNI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oints concerning UNIX are worthy of mention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e UNIX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upports a tree structured file system similar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CS.   Each file is either a directory (contain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cendant files in the file system) or  a  data  file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file  can be viewed as an array 1 byte wide and 2**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(It is expected that this maximum length will be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NIX implementors.) Addressing in a file is similar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cing such an array.  Physically, each file is  divi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  byte  blocks  (pages).   In response to a read request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one or more  pages  from  secondary  memory  to  UNIX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  then  returns  to  the  user  the the actual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  If the same page is referenced again (by  the  s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user)  while  it  is still in a core buffer, no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note that UNIX pages data from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and out of system buffers using a "least recently used"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ment algorithm.  In this  way  the  entire  file  sys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d as a large virtual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 because the INGRES designers believe  that  a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should  appear  as a user job to UNIX and in pa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believe that the operating system should deal with al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 issues for the mix of jobs being run, INGR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acilities to do its own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in UNIX can be granted by its owner any comb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tection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own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own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non own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non own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special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GRES is initially generated, a UNIX user named  INGR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   All  data files managed by the INGRES system ar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is "super-user" and have  their  protection  status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wner  read,  owner write, no other access".  Consequ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GRES super-user can  directly  tamper  with  INGRES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 protection  system is currently being altered to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the consent of the data base administrator before  un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ted access by the super-user is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GRES object code is stored in files whose prot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et  to  "special execute, no other access".  When a us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kes the INGRES system (by executing  command  a)  above),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the INGRES processes operating temporarily with a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GRES.  When a user exits from  INGRES  these  proces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ed  and  the  user  is  restored to operating with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mechanism, the only way a user may  access  an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base is to execute INGRES object code.  This "safety l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ly isolates users from tampering  directly  with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he UNIX proces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cess in  UNIX is an address space whic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id and is the unit of work  scheduled by the UNIX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es may "fork" subprocesses; consequently, a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he root of a process subtree.  Furthe more, a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 that UNIX execute  a file in a descendant proces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 may communicate  with each other via an  inter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facility called "pipes".  A pipe may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one direction communication link  which  is written into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and read by a second one.  UNIX maintains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ipes so no  messages  are lost.  Each process has a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evice" and a "standard  output device". 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terminal but may be redirected by the user to b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pes to other processes, or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ly UNIX provides  a  facility  for  processes  executing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ant  code  to  share  procedure segments if possible.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advantage of this facility so the core  space  overh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ncurrent users is only that required by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turn in the next section to the  process  structure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THE INGRES PROCES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can be invoked in two ways:  First, it can be direc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ked from UNIX by executing INGRES data-base-name; seco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voked by executing a program written using the EQUEL p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r.   We  discuss each in turn and then comment briefly 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echanism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INVOCATION FROM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ing INGRES as a UNIX command  causes  the  process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Figure 1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     ________     ________     ____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|      |  A  |      |  B  |      |  C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user |----&gt;|      |----&gt;|      |----&gt;|      |----&gt;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erm-|     |      |     |      |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nal |&lt;----|      |&lt;----|      |&lt;----|      |&lt;----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   |      |  F  |      |  E  |      |  D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     ________     ________     ____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      process      process   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   2            3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GRES Proces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1 is an interactive terminal  monitor  which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to formulate, print, edit and execute collections of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It maintains a workspace with which the user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he is satisfied with his interaction. 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pace are passed down pipe A as a string of ASCII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oted above, UNIX allows a user to alter  the  standar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output  devices  for his processes when execu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sult the invoker of INGRES may direct the termin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ake input from a user file (in which case he runs a "can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interactions) and direct output to  another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as the line printer)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terminal  monitor  accepts  the  following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lse is simply appended to the user'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Erase the previous character.  Successive u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will erase back to, but not bey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Erase the current line.  Successive uses of  th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i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r  Erase the entire interaction (reset the workspa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er contents of the workspace are irretrieveab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p  Print the current workspace.  Its content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  Enter the UNIX text editor and begin accep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  The editor allows sophisticated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workspace.  This command is execut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orking" a subprocess and executing the UNIX edito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  Process the current query (go).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pace are transmitted to proce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q  Exit from ING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2 contains a lexical analyzer, a parser, query 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routines for integrity control (and in the futur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 and protection) and concurrency control.   When  proces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s,  it passes a string of tokens to process 3 through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Process 2 is discusse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3 accepts this token string and contains  execution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s for the commands RETRIEVE, REPLACE, DELETE and APPEN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is turned into a RETRIEVE command to isolate tuple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  Revised  copies  of modified tuples are spool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ile.  This file is then processed by a "deferred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" in process 4 which is discuss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 process 3 performs two functions for RETRIE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A  multivariable  query  is DECOMPOSED into a sequence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actions involving only a single variable.  b) A  on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is executed by a one variable query processor (OVQP).  OV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urn performs its function  by  making  calls  on  th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.  These two functions are discussed in Section 5;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method are indicated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ocess  4  resides  all  code  to  support  utility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REATE,  DESTROY, INDEX, etc.).  Process 3 simply passes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4 any commands which process 4 will execute.  Process  4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ed  as a collection of overlays which accomplish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s functions.  The structure of this process will  be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are passed back through pipes D, E and F 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 1  which  returns them to the user. If the command is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VE with no result relation specified, process 3 returns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ying tuples in a stylized format directly to the "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device" of process 1.  Unless redirected, this is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ow turn to the operation of INGRES when invoked by co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EQ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QUEL  alone  provides  the  flexibility  for  mos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 requirements,  there  are many applications whic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e a customized user interface in place of the QUEL 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as well as other reasons, it is often useful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of a general purpose programming languag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data  base  facilities  of  QUEL.   To  this  end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, EQUEL (Embedded QUEL), has been implemented whi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sts  of  QUEL  embedded  in  the  general  purpose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we describe the EQUEL language and  indicat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perates in the INGRE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sign of EQUEL, the following goals we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he new language must have the full capabilities of both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Q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he C program should have the capability for proces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ple  individually  which  satisfies the qualif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L RETRIEVE statement.  (this is the "piped" return fa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 described in Data Language/ALPHA [CODD7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e implementation should make as much use  as  possi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xisting C and QUEL language processors. (Th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tion cost of EQUEL should be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goals in mind, EQUEL wa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Any C language statement is a valid EQUE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Any QUEL statement (or INGRES utility command)  is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EL  statement  as  long  as  it is prefixed by tw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s ("##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C program variables may be used in QUEL statements in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relation  names,  domain names, target list ele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 values.  The declaration statements  of  C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 in  this manner must also be prefixed by dou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RETRIEVE statements without a result relation have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RIEVE (Target-list) [WHERE Qualification] C-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results in the C-Block being executed  onc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ying t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hort examples illustrate EQUE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.1  The following section of  code  implements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 end  to INGRES which performs only one query.  It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n employee and prints out the employee's salary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 format.   It  continues to do this as long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names to be read in.  The functions READ and PRINT  ar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ed to have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READ(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 RANGE OF X IS 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 RETRIEVE (SAL = X.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 WHERE X.NAME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("The salary of ",NAME," is ",S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example the C-variable NAME is used in the qual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f the QUEL statement and for each qualifying tu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-variable SAL is set to the appropriate value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statement  is  executed.   (note: in C "{" and "}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BEGIN and END in ALG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.2  Read in a relation name and two domain names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ach of a collection of values which the second domai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, do some processing on all values which the  first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.   (We  assume  the  functions READ and PROCES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obvious meanings.) A more elaborate version of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could serve as a simple repor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char RELNAME[13], DOMNAME[13], DOMVAL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char DOMNAME_2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(RE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(DOM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(DOMNAME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RANGE OF X IS R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READ(DOMV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 RETRIEVE (VALUE = X.DOM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         WHERE X.DOMNAME_2 = DOM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RANGE declaration (in this case the one for X) is assum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 to hold until redefined.  Hence, only one RANG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quired regardless of the number of times the RETRIEV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implement  EQUEL,  a  translator  (pre-compiler)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 which  converts  an EQUEL program into a valid C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QUEL statements converted to appropriate C-code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.   The  resulting C-program is then compiled b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compiler producing an executable  module.   Moreover,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EL  program  is  run, the executable module produced by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is used as the front end process in  place  of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active terminal monitor as noted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     ________     ____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A  |      |  B  |      |  C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----&gt;|      |----&gt;|      |----&gt;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|      |     |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&lt;----|      |&lt;----|      |&lt;----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F  |      |  E  |      |  D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     ________     ____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   process      process   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        2            3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orked Proces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execution of the front-end  program,  data  base 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UEL  statements in the EQUEL program) are passed through pi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essed by INGRES.  If tuples must be returned for tu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time processing, then they are returned through a spec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 set up between process 3 and the  C  program.   A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is  also returned through pipe F to indicate succes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ly, the EQUEL translator  must  perform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insert system calls to "spawn" at run  time 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shown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te C-variable declarations prefaced by ## as leg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sion in INGR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process other lines prefaced by ##.  These are par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olate C-variables.  In adddition, C statements ar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to write the line down pipe A in ASCII  format,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values are substituted for any C-variables.  The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ale for not completely parsing a QUEL statement in 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iven in [ALLM7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insert C statements to read pipe F for completion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ion  and call the procedure IIerror.  The user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error himself or have EQUEL  include  a  standar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prints  the error message (for abnormal termi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If data is to be returned through the data pipe (by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VE with no result relation specified), EQUEL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insert C statements to read the data pipe for a  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 formatted as type/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insert C statements to  substitute  values  into 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  declared  in the target list. 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are converted to the types of  the  declared 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insert C statements to pass control to  the  C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the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) insert C statements following the block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a) if there are more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COMMENTS ON THE PROCES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structure shown in Figures 1 and 2 is the fourth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 process  structure implemented.  The following consid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suggested this final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Simple control flow.  Previous process structures had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interconnection of processes which made debugging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ommands are passed to the right only.  Process 3  must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various overlays in process 4 to execut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iscussed in Section 5.  Hence, process 3 must be to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ces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The utility commands are expected to be called relatively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 compared  to the activity in process 2 and 3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ppears appropriate to overlay little used code  i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  The alternative is to create additional process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s) which are quiescent most of the time.  This would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pace in UNIX core tables for no particul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The first 3 processes are used frequently. Overlaying c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processes  was  tried in a previous version and s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To run on an 11/40, the 64K address space limitation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ed  to.  Processes 2 and 3 are nearly their maximum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 cannot be combined. (For 11/45 and 11/70  versions  w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with such a 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The C program which replaces the terminal monitor as  a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must  run  with  a user-id different from that of ING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reasons. (Otherwise it could tamper directly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d  by  INGRES.)  Hence,  either it must be overlay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r run in its own process.  For efficiency  and  conv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, the latter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 The interactive terminal monitor could have been written  (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t  clumsily) in EQUEL.  Such a strategy would have avo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nce of two process structures  which  differ  only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ment  of  the data pipe.  This was not done becaus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ould have degraded and because EQUEL does  type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defined types.  This feature would unnecessarily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 The processes are all synchronized (i.e. each waits for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r  return  from the next process to the right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pt input from the process to the left.  This is  don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 it  simplifies  the flow of control.  Moreover in man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ces the various processes MUST be synchronized.  Futur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  of  INGRES may attempt to exploit parallelism whe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DATA STRUCTURES AND ACC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begin this section with a discussion of the files that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s and their contents.  Then we sketch the languag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all non directory files.  Finally,  the  fiv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mats a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THE INGRES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3 indicates the subtree  of  the  UNIX  file  syst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manipu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INGRES Sub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ur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oot of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directory made for the UNIX user "INGRES".  It has six 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dant directories.  The AUX directory contains descend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ables which control the spawning of  processe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Figures  1  and 2, and an authorization list of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create data bases.  Only the INGRES  "super-user"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 these  files  (by using the UNIX editor).  BIN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rectories indicating descendant files of  respectively 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ct  and  source  code.  TMP contains temporary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spaces used by the interactive terminal monitor.  DO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of a subtree with system documentation and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  Lastly there is a directory entry in  DATADIR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base  that exists in INGRES. 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files in a given data base a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ata base files are of fou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an administration file.  This contains  the  user-i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administrator (DBA) and initializ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System relations.  These relations have predefined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created  for every data base.  They are owned by the D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te the  system  catalogs.   They  may  be  quer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able user issuing RETRIEVE statements, however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pdated only by the INGRES utility commands  (or  direct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GRES  "super-user"  in  an  emergency).   (When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are implemented the DBA will be  able  to 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 RETRIEVE  access  to these relations if he wishes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and content of some of these  relations  will  be 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DBA relations.  These are relations owned by the DBA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 in that any user may access them.  When protection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mented the DBA can "authorize" other users by  inserting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tion predicates (which will be in one of the system re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deauthorize" them by removing such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Other relations.  These are relations created by oth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y RETRIEVE into W or CREATE) and are NOT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omments should be mad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The DBA has the following power  not  available  to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the ability to create shared relations and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control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the ability to run REL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the ability to destroy any relations in his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cept the system catal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 allows "one level sharing" in that only the  DBA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owers  in  a) and he cannot delegate any of these po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(as in the file systems  of  most  time-sharing 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rategy was implemented for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The need  for  added  generality  was  not  per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over,  added  generality  would  have created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(such as making revocation of access 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 triv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t seems appropriate to entrust to the  DBA  the 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d  power) to resolve the policy decision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when space is exhausted and some relation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royed  (or  archived).  This  policy deci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ch harder (or impossible) if a data base is no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of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Someone must be entrusted  with  the  policy 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rning  which relations to physically stor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fine as "views".  This "data base design"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 centralized in a single D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Except for the single administration file in  each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 file is treated as a relation.  Storing system catalo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 has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Code is economized by sharing routines  for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catalog and data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Since several storage structures are supported for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ssing data relations quickly and flexibly und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action mixes, these  same  storage  choic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zed to enhance access to catalo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The ability to execute QUEL statements to examin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ch) system relations where necessary has greatly 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Each relation is stored in a separate file, i.e., no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 to "cluster" tuples from different re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together on the same (or a nearby) page.  This 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ased on the following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The access methods would be more complicated if  c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ing we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UNIX has a small (512 byte) page size.   He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cted  that  the number of tuples which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ame page is small.  Moreover, logically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 in a UNIX file are NOT NECESSARILY physically adj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.  Hence clustering tuples on "nearby" pages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ing  in  UNIX; the next logical page in a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away (in terms of disk arm motion) than a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ifferent file.  In keeping with the design d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modifying UNIX, these considerations were incorpo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 in the design decision not to support clu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Clustering of tuples only makes  sense  if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ples  can  be  linked together using "sets" [CODA71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inks" [TSIC75].  Incorporating these access path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composition scheme would have greatly increas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SYSTEM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turn now to a discussion of the system  catalogs.  We 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relations in detail and indicate briefl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ON relation contains one tuple for  every  rel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ta base (including all the system relations.) 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re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id           the name of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er           the UNIX user-id of the relation ow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appended to relid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que file name for storing th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            indicates one of 5 possib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hemes or else a special cod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virtual relation (or "vie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d          flag set if secondary index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relation.  (This flag an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wing two are present to improve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ce by avoiding catalog lookup'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sible during query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 variable query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         flag set if this relation ha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           flag set if there are integrit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           scheduled life time of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ples          number of tuples in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s            number of domains in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          width (in bytes) of a t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            number of primary file pages for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 catalog contains information relating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s  of  relations.   Tuples of the ATTRIBUTE catalog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tems for each domain of every relation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id           name of relation in which attribut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er           relation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-name    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no        domain number (position) in rel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ing interactions INGRES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to reference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set          offset in bytes from beginning of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ginning o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           data type of domain (integer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 or characte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         length (in bytes) of doma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no           if this domain is part of a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keyno" indicates the order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main with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catalogs together provide information about the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  and  content  of  each  relation in the data base.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will continue to be added or deleted as the  system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 further  development.  The first planned extens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and maximum values assumed by the domain.  Thes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 by   a   more  sophisticated  decomposition  schem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, which is discussed briefly in the next sectio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 in [WONG76].  The representation of the catalogs as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has allowed this restructuring to occur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ther system relations exist which provide auxiliary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ion  about  relations.   The INDEX catalog contains a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 secondary index in the data base.  Since secondary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es  are  themselves relations they are independently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LATION and ATTRIBUTE relations.  However, the INDEX 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og provides the association between a primary re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indices for it including which domains of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are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ECTION and INTEGRITY catalogs  contain  respectiv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and integrity predicates for each relation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 These predicates are stored in a partially processed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character  strings.  (This mechanism exists for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mplemented in the same way for PROTECTION.) The VIEW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og  will  contain, for each virtual relation, a partiall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ed QUEL-like description which can be used to  constru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from  its  component  physical relations. 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three catalogs will be described  in  Section  4.   Th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ence of any of this auxiliary information for a give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ignalled by the appropriate flag(s) in the RELATIO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another set of system relations are those used by the 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s  sub-system  to  catalog and process maps, which (like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else) are stored as relations in the data base. 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discussed separately in [GO7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ACCESS METHODS INTERFACE (A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now discuss in more detail the AMI which handles all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al  accessing  of data from relations.  The AMI language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mented as a set of functions whose calling conventions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ccess method must do two things to  suppor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.   First it must provide SOME linear ordering of the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relation so that the concept of "next  tuple"  is  well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.   Second  it  must  assign  to each tuple a tuple-id (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uniquely identifies a t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ine implemented cal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openr(descriptor, mode, relation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 relation may be accessed  it  must  be  "opened"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opens  the  UNIX  file  for the relation and fil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scriptor" with information about the relation from  the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and  ATTRIBUTE catalogs.  The descriptor, which must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ed in the calling program, is used in subsequent calls on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 as  an input parameter to indicate what relation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ved.  Consequently, the AMI data accessing routines  nee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check the system catalogs for the description of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.  "Mode" specifies whether the relation  is  being 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pdate or for retrieva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get(descriptor, tid, limit_tid, tuple, next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rieves into 'tuple' a single tuple from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  indicated  by  'descriptor'.   There are two modes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val, "scan" and "direct".  In "scan" mode "get"  is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 called successively to retrieve all tuples with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uple-id's. An initial value of 'tid' sets the low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desired and 'limit_tid' sets the high end.  Each tim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with 'next_flag' = TRUE, the tuple  follow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all.  Reaching 'limit_tid' is indicated by a speci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The initial setting of 'tid' and 'limit_tid'  is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find" function.  In "direct" mode ('next_flag' = FALS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retrieves the tuple with tuple-id = 't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find(descriptor, key, tid, match_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nd" places in 'tid' the tuple-id at the low or high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tuples which match the key value supplied. 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to be applied depends on 'match-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lation does not have a keyed storage structure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supplied does not correspond to the correct key doma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id' returned will be as if no key were supplied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"find"  is  to restrict the scan of a relation 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consideration those tuples known from their plac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 not  to  satisfy  the  matching condition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"find" occur in pairs, one to set the low end of a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ther  for the high end, and the two tuple-id's obta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subsequent calls on "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functions are available for determining  the  access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istics  of the storage structure of a primary data re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inde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paramd(descriptor, access_characteristics_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 parami(descriptor, access_characteristics_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fill  in  the  'access_characteristics_stru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information  regarding  the  type  of key which may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ed to optimize access to the given relation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exact key values or ranges of key values can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a partially specified key may be used.  This will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  the  'match-mode' used in a subsequent call to "find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of domains in the key is also  indicated.   Thes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relieve optimization routines executed during the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of an interaction of the need to know directly ab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MI functions provide a facility for updating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 insert(descriptor, tu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ple is added to the relation in  its "proper" place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o its key value and the storage mode of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  replace(descriptor, tid, new_tu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  delete(descriptor, 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ple indicated by 'tid' is either replaced by new valu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 from  the  relation altogether.  The tuple-id of th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cted tuple will have been obtained by a previous "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when all access to a relation is  complete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 closer(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oses the relation's UNIX file and rewrit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scriptor back into the system catalogs if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STORAGE STRUC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now describe the five storage structures currently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in INGRES.  Four of the schemes are keyed, i.e.,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a tuple within the file is a function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uple's  key  domains.   These schemes allow rapi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ortions of a relation when key values are sup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non-keyed scheme stores tuples in the file indepen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of their values and provides a low-overhead storag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 attractive  when the entire relation mus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n-keyed storage structure in INGRES is a  randomly 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 file.   Fixed-length tuples are simply placed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ly in the file in the order supplied.  New  tuples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lation  are  merely  appended  to the end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tuple-identifier for each tuple is its byte-offset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This mode is intended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very small relations, for which the overhead of other 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warr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ransitional storage of data being moved into or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by COP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ertain temporary relations created  as  intermediat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que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maining schemes, the key-value of a tupl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of  the file on which the tuple will be placed. Th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a common "page-structure" for managing tuples on fi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own in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Layout for Keyed Storag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u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uple must fit entirely on a single page.  Its unique  ident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  (TID) consists of a page number (the ordering of its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X file) plus a "line number" indicating  its  posi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.  A "line table", which grows upwards from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, contains as an entry for each tuple, a poin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 of  the  tuple.  In this way a page can be 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ffecting T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the file will contain all its tuples  on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imary"  pages.   If  the  relation grows and these pages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verflow" pages are allocated and chained  by  point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 pages  with which they are associated.  Within a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of pages no special ordering of tuples is maintaine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keyed access which locates a particular primary page,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the key may be on any page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iscussed in [HELD75b] two modes of key-to-address trans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are  used -- randomizing and order preserving.  In a "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uples are distributed randomly throughout the primar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file according to a hashing function on a key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ell suited for situations in which access  is  to  be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on a specific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order-preserving mode,  a  scheme  similar  to  IBM's 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BM66]  is used.  The relation is sorted to produc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particular key.  A multi-level directory  is  create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the high key on each primary page.  The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tatic, resides on several pages within the file itself,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ing  the primary pages.  A primary page and its overflo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maintained in sort order.  This decision is discu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tion  on  concurrency.  The "ISAM-like" mode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where the key value is likely to be  specified  as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a  range  of values, since a near ordering of the ke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d.  The index compression scheme discussed  in  [HELD75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urrently und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bove mentioned  keyed  modes,  fixed  length  tup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.   In  addition,  both  schemes can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ata compression techniques  [GOTT75]  in  cases  wher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sed  storage utilization outweighs the added cost of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coding  data  during  access.  These  modes  are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ressed hash" and "compressed IS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ompression scheme suppresses blanks and por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uple which match the preceding tuple.  This compression i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ed to each page independently.  Other schemes are being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en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ADDITION OF NEW ACC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goals of the AMI design was to insulate  higher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from  the  actual functioning of the access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to make it easy to add diffe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add a new access method one need only extend the 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to handle the new case.  If the new method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layout and TID scheme, only find, parami, and param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tended.  Otherwise new procedures to perform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supplied for use by get, insert, replace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THE STRUCTURE OF PROC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2 contains code to perform four m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a lexica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a parser (written in YACC [JOHN7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query modification routines to support protection, vie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concurr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discuss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LEXICAL ANALYSIS AND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xical analysis and parsing phases of INGRES have  been 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nized  around  the  YACC translator writing system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[JOHN74].  YACC takes as input a description  of  a 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ing of BNF-like parsing rules (productions)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, plus action statements associated  with  each 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produces  a  set of tables to be interpreted by a par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 which  is  combined  with  locally-supplied 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and parsing action routines to produce a complet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preter uses a bottom-up  LR(1)  parsing  approac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ical  analyzer is called to obtain successive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tream as the interpreter attempts to match the inp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  in  the  grammar.  When a production is matched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a reduction and executes the action stat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production.   YACC has a mechanism for recov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to continue parsing input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YACC  parse  table  interpreter  checks  the 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ness  of  the  input commands, the action statement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mentic consistency and correctness and prepar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further  processing.   The system catalogs ar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lation and domain names, formats, and so on,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tility commands a command indicator and the  parame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 are  sent directly to process 3 for trans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4.  Section 6 discusses these commands and  their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QUEL commands, the input is translated to  a  tree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 form  which  will be used in the remaining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 Moreover, the qualification part is converted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ctive  normal  form.   The  parse tree is now ready to und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s been termed "query-modification,"  to  be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4.2 and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 modification  includes  adding  integrity  and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 to the original query and changing references to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al relations into references to the appropriate physical 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   At  the  present time only a simple integrity sche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[STON75]  algorithms  of  several  levels  of  complexit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 for  performing  integrity control on updat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system only the simplest case, involving single-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regate-free  integrity assertions, has been implemen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in detail in [SCHO7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ly, integrity assertions are entered in  the  form  of 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cation  clauses to be applied to interactions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over which the variable  in  the  assertion  range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se  tree is created for the qualification and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tree stored in the INTEGRITY catalog together with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ation of the relation and specific domains involved.  A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time, updates are checked for any possib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ions  on the affected domains.  Relevant assertion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ved, re-built into tree form and grafted onto the updat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as  to  AND the assertions with the existing qual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PROTECTION AND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s for the support of views are also given  in  [STON7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  a view is any relation which could be created from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ing relations by the use of a RETRIEVE command.  Such vie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tions  will be treated in a manner somewhat analogou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integrity control.  They will be allowed  in  INGR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EQUEL programs written for obsolete version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and for use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will be handled according to the  algorithm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[STON74b].  Like integrity control this algorithm involv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g qualifications to the user's interaction.  In the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is  section  we distinguish this protection sche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n [CHAM75] and indicate the rationale behi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he following two 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OF E I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RESTRICTION-1 (E.NAME, E. SALARY, E.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E.DEPT = "to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RESTRICTION-2 (E.NAME, E.DEPT, E.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E.AGE &lt;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ollowing two access control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OF E I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 (E.NAME, E.SALARY, E.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E.DEPT = "to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 (E.NAME, E.SALARY, E.D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E.AGE &lt;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ss control could be based on views as  suggested  in  [CHAM7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  given user could be authorized to use views RESTRICTI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STRICTION-2. To find the salary of Harding he could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ate RESTRICTION-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OF R IS RESTRICTI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IEVE (R.SALARY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.NAME = "Hard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to find Harding in RESTRICTION-1 he would  have  to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ogate  RESTRICTION-2.   After  two  queries be would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the appropriate salary if Harding was under 50 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y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INGRES scheme the user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OF E I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IEVE (E.SALARY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NAME = "Hard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be modified by the access control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OF E I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RIEVE (E.SALARY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NAME = "B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.AGE &lt; 50 OR E.DEPT = "to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way the user need not manually sequence through his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obtain  desired  data  but automatically obtains such da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.  Note clearly that the portion of  EMPLOYEE 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 has access (the union of RESTRICTION-1 and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s not a relation and hence cannot  be  defined  a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mmarize, access control restrictions are  handled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 by  the INGRES algorithms but must be dealt with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ing through his views in a "view oriented" acces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CONCURR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multiuser system provisions must  be  included 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multiple  concurrent  updates are executed in a mann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ome level of data integrity can be guaranteed. 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wo (somewhat facetious) updates illustr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OF E i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1      REPLACE E(DEPT = "toy"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.DEPT = "can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GE OF F i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2      REPLACE F(DEPT = "candy"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.DEPT = "to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1 and U2 are executed concurrently with no 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employees  may end up in each department and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may not be repeatable if the data base is  backed  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actions re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trol which must be provided is to  guarante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data  base  operation  is  "atomic"  (i.e. occurs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 that it appears instantaneous and  before  or  aft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data  base  operation).  This atomic unit will b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NGRES there are three basic choices available for def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something smaller than one INGR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one INGR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a collection of INGR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) is chosen INGRES could not guarantee that two 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 update  commands  gave the same result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sequentially (in either  order)  in  one 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 processes.   In fact the outcome could fail to be rep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, as noted in the example above.  This situation  is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) is in the opinion of the INGRES designer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 The following transaction could be declared in an 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QUE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CALLS TO CREATE AND DESTRO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CALLS TO FORK  A  SECOND  COLLECTION  OF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ES TO WHICH COMMAND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CALLS TO READ FROM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CALLS TO READ FROM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QUEL UPDATE (whose form depends on previou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T1 is the above transaction and runs concurrently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 T2  involving commands of the same form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of each transaction may well "conflict" with the first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of  the  other.   Note that there is no way to tell a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1 and T2 conflict because the form of the second upda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known in advance.  Hence a deadlock situation can ari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nly be resolved by aborting one transaction (an 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y in the eyes of the INGRES designers) or attempting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ne transaction.  The overhead of backing out through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ediate system calls appears prohibitive (if it is po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).  Restricting a transaction to have  no  system  calls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  no  I/0)  cripples  the power of a transac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deadlock resolution possible  and  was  judged 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option b)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lementation of b) can be achieved  by  physical  lock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items, pages, tuples, domains, relations, etc.  [GRAY75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dicate locks [STON74c].  The current implementation  i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 crude  physical  locks (on domains of a rel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s deadlock by not allowing an interaction to proce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 3  until  it can lock all required resources. 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the current design of certain access  method 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domains of a relation must currently be locked (i.e.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is locked) to perform an update.   This  situa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be rec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 of avoiding deadlock rather than detecting and resol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it  is  made  primarily  for implementation simplic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of a crude locking unit reflects a  minicomputer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 where core storage for a large lock lab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uture we plan to experimentally  implement  a  cru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reby  low CPU overhead) version of a predicate lock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described in [STON74c].  Such an approach may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e  concurrency at an acceptable overhead in lo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nd CPU time, although such a statement is highly  spe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concurrency processor has assembled locks on al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 by  an interaction, it may proceed to process 3 for un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ber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clude this section we briefly indicate the reason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sorting a page and its overflow pages in the "ISAM-like"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method.  This topic is also discussed in [HELD75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, maintenance of the sort order of these pages  ma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e  the  access  method to lock more than one page when 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ts a tuple.  Clearly deadlock might  be  possible  give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updates  and  locks for physical pages would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t least once a more sophisticated predicate locking  sche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d  such  as  [STON74c]).   To avoid both problems the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unsorted and the access method need only be able to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-write a single page as an atomic operation.  Althoug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tomic operation is not currently in UNIX (and not  n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primitive scheme) it is a minor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PROCES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oted in Section 2 this process  performs  the  follow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hich will be discussed in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the DECOMPOSITION of queries involving more than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sequences of one-variable queries.  Partial results ar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ulated until the entire query is evaluated.  This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DECOMP.   It  also turns any updates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ies to isolate qualifying tuples and spools new valu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ile for deferr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the processing of a single variable queries.  The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one variable query processor (OVQ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D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NGRES allows interactions which are defined on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f perhaps several relations, efficient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s of crucial importance in order to search as small a 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of the appropriate cross product space as possible.  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ree techniques in processing  interactions.   We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technique  then give the actual algorithm implemented. 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ly, we indicate the role of a more sophisticated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 und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Tup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 technique used by DECOMP to reduce  a  query  to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 is  tuple substitution.  One variable (out of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) in  the  query  is  selected  for  substitution.   The 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 is  used to scan the relation associated with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one tuple at a time.  For each tuple, the values o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at relation are substituted into the query.  In the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modified query, all previous references  to  the 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have  now  been replaced by values (constant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has thus been reduced to one less variable.  Pr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peated  (recursively)  on the modified query until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remains, at which point the OVQP is called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One-Variable Detach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qualification Q of the query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1(V1)  AND  Q2(V1,...,V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tuple variable V1, the following two steps can  be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Issu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IEVE INTO W (TL[V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Q1[V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TL[V1] are those domains required in the  remain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.   Note that this is a one variable query and ma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OVQ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Replace R1, the relation over which V1 ranges, by  W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declaration and delete Q1[V1] from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ry formed in 1)  is  called  a  "one-variable,  det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query" (OVDSQ) and the technique for forming and exec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e-variable detachment" (OVD).  This step  has  the 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ing  the  size  of the relation over which V1 ranges by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tion and projection.  Hence, it may reduce the complex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ing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over, the opportunity exists in the process of  creat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 through OVD, to choose storage structures (and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ly keys) which will prove helpful in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tuple variable  is  selected  for  substitution,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 queries each with one less variabl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) is a possible operation after  the  substitution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 variable,  V1, then the relation over which V1 r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, can be reformatted to have domains used in Q1(V1) as  a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expedite b) each time it is executed during tupl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now state the complete decomposi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If number of variables in query is  0  or  1  call  OVQ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; else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Find all variables, {V1,...Vn}, for which the query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one-variable clause.  Perform OVD to create new rang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variables.  The new relation for each variable,  Vi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as a hash file with key, Ki, chos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For each j select from  the  remaining  multi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uses  in  the  query the collection, C(ij)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.di = Vj.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di,dj are domains of Vi and V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Form the key Ki to be the  concatenation  o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1,di2,...of Vi appearing in clauses in C(i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If more than one j exists, for which C(ij) is non 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,  one C(ij) is chosen arbitrarily for form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C(ij) is empty for all j, the relation is sto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or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Choose the variable, Vs, with the smallest number  of 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next one for which to perform tupl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For each tuple variable Vj for which C(js) is non  null,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the  storage structure of the relation Rj which i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, if necessary, so that the key of Rj is the 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s  dj1,...  appearing  in C(js). This ensures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s in C(js) become one-variable after substituting  for  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calls to OVQP to restrict further the range of V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one as efficien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 Perform the following two steps for all tuples in 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ariable selected in (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substitute values from tuple into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call decomposition algorithm recursively on a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ing  query  which now has been reduced by on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ents on the algorithm ar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OVD is almost always assured  of  speeding  processing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is  it possible to wisely choose the storage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relation but also the cardinality of this rela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much  less  than the one it replaces as the range for a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It only fails if little or no  reduction  takes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formating is un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noted that a temporary relation  is  created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 list of qualifying tuple-id's.  The basic tradeoff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D must copy qualifying tuples but can remove duplicat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projection.  Storing tuple-id's avoids the copy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t the expense of reaccessing qualifying tuples and  re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duplicates.  It is clear that cases exist where eac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perior.  The INGRES designers have  chosen  OVD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not appear to offer worse performance than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 more accurate choice of the variable with  the 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in step c) above and results in clean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Tuple substitution is done when necessary on the variabl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ted with the smallest number of tuples.  This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ducing the number of eventual calls on OVQ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Reformatting is done (if necessary) with the  knowled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 replace  a collection of complete sequential sc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by a collection of limited scans.  This will almost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 reduc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It is believed that  this  algorithm  efficiently  handl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 class  of  interactions.  Moreover, the algorith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excessive CPU overhead to perform.  There  are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 where a more elaborate algorithm is need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applies to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 Suppose that we have two or more  strategies  ST0,  ST1,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STn,  each  one  being better than the previous one but als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ing a greater overhead.  Suppose we begin an  intera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0  and  run it for an amount of time equal to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d overhead of ST1.  At the end of that  time,  b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ing  the number of tuples of the first substitu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ve already been processed, we can get an estim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rocessing time using ST0. If this is significant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overhead of ST1, then we switch to  ST1.   Otherwis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and complete processing the interaction using ST0. 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, the procedure can be repeated on ST1 to call  ST2  if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y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detailed in this section is ST0.  A more  sophi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d  algorithm  ST1  is currently under development and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sed in [WONG7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ONE VARIABLE QUERY PROCESSOR (OVQ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concerned solely with the efficient access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ples  from  a  single  relation given a particular on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. The initial portion of this program,  known  as  STRATE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what key (if any) may be profitably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, what the value(s) of that key will be used in ca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MI  routine  "find",  and  whether the access may b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shed directly through the AMI to the storage structur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itself or if a secondary index on the rel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If access is to be through a secondary index the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hoose which ONE of possibly many indic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the tuples  retrieved  according  to  the  access 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are processed by the SCAN portion of OVQP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s each tuple against the qualification part of the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target list values for qualifying tuples, and dis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lis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SCAN is relatively straightforward,  we  discuss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y decisions made i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TRATEGY  examines  the  qualification  for  claus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alue of a domain, i.e. clau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.domain op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op" is one of {=, &lt;, &gt;, &lt;=, &gt;=}.  Such clauses are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mple" clauses and are organiz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 a non-simple clause may be equivalent to a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        E.SALARY/2 = 10000 is equivalent to  E.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2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recognizing and converting such clauses requires a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l  algebraic  symbol manipulator.  This issue has been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gnoring all non-simple clauses.  STRATEGY must now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wo accessing 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issuing two AMI find commands on the  primary  relation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d  by  a  sequential  scan of the relation betwee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issuing two AMI find commands on some index relat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  sequential scan of the index between the limi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uple retrieved the "pointer" domain is obtained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tuple-id  of  a  tuple in the primary relation.  This tu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ed and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nformation about the primary relation is obtained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  function  "paramd".   Names of indices ar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catalog and keying information about  indices  in 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unction "param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 now checks if a simple clause is available to li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of the primary relation or an index relation.  If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ashed the simple clause must specify equality a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rder  to be useful.  ISAM structures on the other h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 of values and less than all keys may be specified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rst one is present for structures with combin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Y checks for such a simple clause for a  rel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 hashed primary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 hash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 ISAM primary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.  ISAM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ionale for this ordering is related to the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ge accesses required to retrieve a tuple from the sourc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a) the key value provided locates a desired source 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access, (ignoring overflows). In case b) the key value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an appropriate index relation tuple in one  access  b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 access  in required to retrieve the proper source 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.  For the ISAM scheme, the directory must be  examin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 accesses  incurred  in  this  look-up  is at leas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with an index, an additional access  is  required,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at least 3 in case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UTILITIES IN PROCES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IMPLEMENTATION OF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indicated in Section 1 several data base utilitie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users.  We will now briefly describe thei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dicate their configuration within the INGR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are organized into several overlay programs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overlay  may  have  more than one entry point,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 utility  command.   In  fact,  the  utilit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ed  where possible to minimize overlaying.  The over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 common main program known as  the  "controller"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 pipe  C  and  writes completion messages into pipe 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of a utility command occur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he parser recognizes a utility command in a user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 This  name  is  looked  up in the INGRES "process-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an entry for each command name in the  language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 has  an "overlay-id" and a "function-id".  The first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the overlay program containing the command, an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proper entry point within that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d's are passed down pipe B to process 3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of  the command specified.  Process 3 determ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verlay-id" if the command is a utility command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4.  If so, the information is simply written on pip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,  some  overlay  is  occupying  process  4,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ed  from  a  previous  command.  Its copy of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pipe C to obtain the overlay-id.  If  a  different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 present one is indicated, the controller overlay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4 and control passes to the controller of the new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utilities update or read the system  relation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  calls.   MODIFY contains a sort routine which puts tu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ating sequence according to the concatenation of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 (which  need not be of the same data type).  Pages ar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ly loaded to approximately 80% of capacity.  The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  recursive  N-way  merge-sort  where N is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process 4 can have open at once (currently 8). 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occurs in an obvious way.  To convert to hash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must specify the number of primary pages to be 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arameter is used by the AMI in its hash schem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modulo division method).  This is  done  by  a  ru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noted that a user who creates an empty hash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 CREATE command and then copies a large UNIX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ing COPY will create a very inefficient structure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a  relatively small default number of primary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specified by CREATE and overflow chains will  be 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etter strategy is to COPY into an unsorted table so that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Y can subsequently make a good guess at the  number  of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DEFERRED UPDATE AN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pdates (APPEND, DELETE, REPLACE) are  processed  by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ples to be added changed or modified in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ocess 3 finishes, it calls process 4 to  actually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difications  requested as a final step in processing.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red update is done for fou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Secondary index considerations. Suppose  the  following 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OF E I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E(SALARY = 1.1*E.SALARY)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.SALARY &gt;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further that there is a secondary  index  on  the 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and the primary relation is keyed on anoth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QP in finding the employees who qualify for the raise w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ondary  index.   If one employee (say Smith qualif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tuple is modified and the secondary index updated)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of the secondary index will find his tuple a second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 an arbitrary number of  times).   Either  secondary 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 be used to identify qualifying tuples when range qual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s are present (a rather unnatural restriction) o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es must be updated in defer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Primary relation considerations. Suppose the  following 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OF E, M I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E(SALARY = .9*E.SALARY)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. MGR = M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.SALARY &gt; M.SA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ollowing EMPLOYE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   SAL    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ith   10k     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nes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wn  9.5k     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ly Smith should get the pay  cut  but  Brown  should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 if Smith's tuple is updated before Brown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 cut, Brown will qualify.  This undesirable situ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voided by deferr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Functionality of updates.  Suppose the following QUEL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of E,M i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E(SALARY = M.SAL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pdate attempts to assign to each  employee  the  sala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 other employee, i.e.  a single data item is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ultiple values.  Stated differently,  the  REPLAC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not specify a function.  This non-functionalit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if deferred updat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Recovery is easier. The deferred update file provides  a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pdates to be made.  Recovery is provided upon system cra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ORE command.  In this case the deferred updat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to destroy the temporary file if it has not y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it.  If it has begun processing,  it  reproces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update file which is done in such a way that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if it were processed exactly once from start to 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 the update is "backed out" if deferred updating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un;  otherwise it is processed to conclusion.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so the update file can be optionally spooled  onto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recovered  from  tape.   This  added  feature should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user from the terminal monitor (or a  C-program)  wis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 a  command  he can issue a "break" character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cesses reset execept the deferred update program which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s in the same manner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pdate commands do deferred update; however the INGRES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es  have  not  yet  been modified to do likewise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INGRES will recover from all crashes  which 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intact.   In  the meantime there can be disk-intac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not be recovered in this manner (if they happen in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ay that the system catalogs are left in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GRES "super-user" can checkpoint a data base(s)  onto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 UNIX  backup  scheme.  Since INGRES logs all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a consistent system can always be obtained (albeit slow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restoring the last checkpoint and running the log of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(or the tape(s) of deferred updates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CONCLUSION AND FUTU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described herein is in use at 5 installations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brought up at 8 others.  It forms the basis of an ac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system, a system for managing  student  records,  a  geo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a  system  for  maintaining a wiring diagram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lphone  company  and  assorted  other  smaller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applications  have  been running for periods of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 no detailed performance measurement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 on  our  system  (an  11/40 mainframe with 80k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e) about 4-6 simultaneous INGRES users can be  suppor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 response  time  (assuming they are do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ffect a small number of tuples and for which a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exists.   Of  course, a user has the ability to execu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actions in INGRES  which  require  hours  to  process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configuration costs about $60,000.  Larger 11/70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s should be able to run substantially more INGRE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s of the processes in INGRES are indicated below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ccess  methods  are  loaded with processes 2 and 3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utilities their contribution to the  respectiv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sizes has been no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methods (AM)             11 K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 monitor                1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EL                           30 K +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2                       45 K +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3 (query processor)     45 K +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(8 overlays)          160 K +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edback from internal and external users has been overwhel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ly  positive.   In this section we indicate featur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uggested for futu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high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versions of INGRES were very slow.  The  curren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llevi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L does not support recursion.  Hence, recursion must be  t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sly  programmed in C using the precompiler.  This has been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ed as a desir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other languag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clude user defined functions (especially counters),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le  target  lists for a single qualification statement and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-else control structures in QUEL.  These extensions 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 user can avoid using the pr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s only a very primitive report generator.   The 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mented facilities in this area is clear.  It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Q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  bulk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routine fails to handle easily all situations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  FUTU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d throughout the paper are areas where system improv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progress, planned or desired by users.  Other areas of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A multi-computer system version of INGRES to operate on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d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Further performanc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A higher level user language including recursion and us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Better data definition and integ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 A data base administrator advisor.  This program would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  priority and issue queries against a statistics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kept by INGRES.  It could then offer advice to a DBA  conc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the  choice  of access methods and the selection of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pic is discussed further in [HELD75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s the authors, the following persons have played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e  in  the  design  and implementation of INGRES: Eric Al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erman, Jim Ford, Angela Go, Nancy  McDonald,  Peter  Ru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in, Iris Schoenberg, Nick Whyte, Carol Williams, Karel You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, Bill Z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the project has come from ARO23007,  DAHC04-74-G00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CN0039-76-C-0022,     NSFF44620-71-C-0087,    JSEPDCR75-038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FENG74-06651-AO1,  and  a  grant  from  the  Sloan 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M76   Allman, E., Stonebraker, M., and Held, G.  "Embed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onal  Data  Sub-language in a General Purpo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ing Language.", Proc. ACM  SIGPLAN-SIGMOD 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ata, Salt Lake City, Utah, March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76   Astrahan, M. et. al., "SYSTEM R: A  Relational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ata Base Management," TODS, Vol 1, No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C73   Boyce, R. et. al., "Specifying Queries as Relationa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s:  SQUARE",  IBM  Research,  San  Jose, Ca.,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91, Oct.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M74   Chamberlin, D. and Boyce, R., "SEQUEL: A Structured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ish  Query Language", Proc. 1974 ACM-SIGFIDET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ata Description,  Access  and  Control,  Ann 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., May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M75   Chamberlin, D., Gray, J.N., and Traiger,  I.L.,  "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ization and Locking in a Relational Data Bas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", Proc. 1975  National  Computer  Conference,  A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, May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A71   Committee on Data Systems Languages, "CODASYL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Group Report", ACM, New York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D70   Codd, E.F., "A Relational Model of Data for Larg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Banks",  CACM,  Vol.  13 No. 6, pp. 377-387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D71   Codd, E.F., "A Data Base Sublanguage Founded on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ional  Calculus", Proc. 1971 ACM-SIGFIDET Worksh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Description, Access and Control,  San  Diego,  C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.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D72   Codd, E.F., "Relational Completeness of Data  Bas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s",  Courant  Computer  Science Symposium 6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D74   Codd, E.F. and  Date,  C.J.,  "Interactive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Programmers, The Relational and Network Approach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.  1974 ACM-SIGFIDET  Workshop on  Data 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ccess and Control, Ann Arbor, Mich., May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74   Date, C.J. and Codd, E.F., "The Relational  and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aches: Comparison of the Aplication Programm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faces", Proc.  1974  ACM-SIGFIDET  Workshop  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,  Access  and Control, Ann Arbor, Mich.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75   Gray, J.N., Lorie, R.A., and Putzolu, G.R.  "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Locks  in  a  Shared  Data Base" Proc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on Very Large Data Bases, Framingham,  Mas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tember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75     Go, A., Stonebraker, M., and Williams, C., "An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 Implementing   a   Geo-data   System",   Proc. 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GRAPH/SIGMOD Conference on Data Bases i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, Waterloo, Ontario, Sept.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75   Gottlieb, D., et. al.  "A Classification of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  and their Usefulness in a Large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" Proc. 1975 National Computer  Conference,  A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, May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75a  Held, G.D., Stonebraker, M. and Wong, E.,  "INGRES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onal  Data Base Management System", Proc. 1975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al Computer Conference, AFIPS Press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75b  Held, G.D., "Storage Structures for Relationa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ment  Systems",  Ph.D. Thesis, Dept. of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ering and Computer Science, Univ.  of 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keley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75c  Held, G., and Stonebraker M., "B-Trees Re-examined"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in CA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66    IBM Corp., "OS ISAM Logic",  IBM,  White  Plains,  N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Y28-66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74   Johnson, S.C., "YACC,  Yet  Another  Compiler-Compil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 Programmer's  Manual,  Bell Telephone Labs,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l, N.J., July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DO75a  McDonald, N. and Stonebraker, M., "Cupid --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 Language",  Proc.  ACM-Pacific-75, San Franc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ornia, April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DO75b  McDonald, Nancy., "CUPID: A Graphics  Oriented 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Support  of Non-programmer Interactions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", Ph.D. Thesis, Dept. of Electrical Engine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 Science,  University  of California, Berke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TC74   Ritchie, D.M. and Thompson, K.  "The  UNIX  Tin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" CACM, Vol. 17, No. 3., March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75   Schoenberg,  Iris,  "Implementation  of  Integrit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ints  in the Relational Data Base Managemen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RES", M.S. Thesis, Dept.  of  Electrical 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Computer  Science, University of California, Ber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y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N74a  Stonebraker, M., "A Functional  View  of  Data 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ce,"  Proc.  1974  SIGFIDET Workshop on Dat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Access and Control, Ann Arbor, Mich., May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N74b  Stonebraker, M. and Wong, E., "Access Control in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al  Data  Base  Management System by Query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", Proc. 1974 ACM National Conference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., Nov.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N74c  Stonebraker, M., "High Level Integrity Assurance in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ional  Data  Base Systems", University of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onics Research Laboratory, Memo ERL-M473, 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N75    Stonebraker,  M.,  "Implementation  of  Integrit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ints  and  Views  by  Query Modification", Proc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MOD Workshop on Management of Data,  San  Jose,  C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N76   Stonebraker, M. and Rubinstein, P., "The INGRES 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System," Proc. 1976 ACM National Conference, H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n, Texas, October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IC75   Tsichritzis, D., "A Network Framework for Relationa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mentation",  University  of Toronto,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arch Group Report CSRG-51, Feb.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76   Wong, E. and Youssefi, K., "Decomposition-A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Processing," TODS, (this iss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K76   Zook, W., et. al., "INGRES - Reference  Manual 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",  University of California, Electronics Research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atory, Memo. No. ERL-M585, April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