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08697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290261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37608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31171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