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4900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3533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58492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7120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