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76794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245135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736771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029885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