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42852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41396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20604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81024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