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894658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529231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64720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10609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