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55131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230324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40562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37118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