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16871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382939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