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menu systems included with SYSLINUX, the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ADVANCED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, written by Murali Krishnan Ganapath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enu/ subdirectly.  I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submenus, dynamic options, checkboxes,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 It requires that the menu is compi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 file, see menu/simple.c and menu/complex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 doesn't support serial conso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/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SIMPLE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is a single modu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vesamenu.c32 (graphical) or com32/modules/menu.c32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).  It uses the same configuration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mmand line, and displays all the LAB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 system, simply make sure [vesa]menu.c3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your boot medium (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YSLINUX, EXTLINUX and ISOLINUX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xelinux.0 for PXELINUX), and put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enu additions to the command line, al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ENU or TEXT; like the rest of the SYSLINU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is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menu a title.  The title is prese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play the actual menu unless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at is displayed is a time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 empty li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label displayed for a specific ent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have a label that isn't suitable for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very den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CE/ME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^ symbol in a MENU LABEL statement define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will be highlighted in the menu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ursor immediately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ing hotkeys is disallowed, subsequent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,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LABELs, not MENU LABELs, must b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dd things will happen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D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dd "count" spaces in front of the display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entry unselectable. 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in your menu with different option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network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initrd=dos622.i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local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Windows ^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 particular LABEL ent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is entry should be the defaul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pecified,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elp text that should be displayed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assword on this menu entry.  "passwd"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text password, a SHA-1 encrypted password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$), or and MD5 encrypted password (starting with $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cluded Perl scripts "sha1pass" or "md5pa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passwords.  MD5 passwords are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password file utilities; SHA-1 password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SYSLINUX.  Obviously, if you don't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they will not be very sec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passwords, you want to make sure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"NOESCAPE 1", "PROMPT 0", an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OPTIONS 0" or use a master passwor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sswd is an empty string, this menu ent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with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master password.  This password can be used to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, and is required for the [Tab] and [Esc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samenu.c32, sets the background imag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be a color (see MENU COLOR) or the nam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should be 640x480 pixels and either in PNG 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EGIN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/end a submenu.  The entries between MENU BEGIN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m a submenu, which is marked with a &gt; mar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 of the screen.  Submenus inherit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menus, but can override them, and can thu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backgrounds, master passwords, titles, timeout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GOTO ta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will transfer to the named submen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ing anything.  To transfer to the top-level menu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nu goto .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IT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 inside MENU BEG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the next higher menu, or, if tagname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bel quit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MENU MASTER PASSWD or ALLOWOPTIONS 0 is s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ill allow exiting to the CLI; however,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can of course be set for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inside MENU BEGIN ... MENU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menu system should start at the men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stead of at the 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CLUDE filename [ta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contents of the configuration fil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MENU INCLUDE, the included data is only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; the core syslinux code does not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so any labels defined in it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agname is included, the whole fil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bracketed with a MENU BEGIN tagname ... MENU EN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therefore show up 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UTO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Automatic boot in # second{,s}..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# is replaced with the number of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"{singular,[dual,]plural}" can be used to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ress [Tab] to edi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O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lace of the TABMSG message if optio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Default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assword requ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element ansi foreground backgroun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lor of element "element"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       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         Bor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           Un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         Un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            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sel          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</w:t>
        <w:tab/>
        <w:t>Dis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      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msg          Press [Tab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mark         Command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ine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order       Password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header       Password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entry        Password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_msg     Time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      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XX</w:t>
        <w:tab/>
        <w:tab/>
        <w:t>Message (F-key) file attribut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here XX is two hexadecimal digits (the "plain text" is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si" is a sequence of semicolon-separated ECMA-48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Rendition (&lt;ESC&gt;[m)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reset all attribut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set underscore (simulated with color on a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set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set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se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se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set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set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se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set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   se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set underscore on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set underscore off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set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set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set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   set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set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set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set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   set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  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used (a) in text mode, and (b)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eground" and "background" are color codes in #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, where AA RR GG BB are hexadecimal digit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acity), red, green and blue, respectively.  #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fully transparent, and #ffffffff represent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ow" controls the handling of the graphical cons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.  Permitted values are "none" (no shadowing), "st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" (standard shadowing - foregroun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), "all" (both background and foreground rai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v" or "reverse" (background pixels ar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field is set to "*" or omitted (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een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borde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tle</w:t>
        <w:tab/>
        <w:t>1;36;44    #c00090f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unsel</w:t>
        <w:tab/>
        <w:t>37;44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key</w:t>
        <w:tab/>
        <w:t>1;37;44    #ff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el</w:t>
        <w:tab/>
        <w:tab/>
        <w:t>7;37;40    #e00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sel</w:t>
        <w:tab/>
        <w:t>1;7;37;40  #e04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disabled</w:t>
        <w:tab/>
        <w:t>1;30;44    #60cccccc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ollba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abmsg</w:t>
        <w:tab/>
        <w:t>31;40      #90ffff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mark</w:t>
        <w:tab/>
        <w:t>1;36;40    #c000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line</w:t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border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header</w:t>
        <w:tab/>
        <w:t>31;47      #80ff8080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entry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_msg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</w:t>
        <w:tab/>
        <w:t>1;37;40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elp</w:t>
        <w:tab/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msg07</w:t>
        <w:tab/>
        <w:t>37;40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GCOLOR fg_filter bg_filter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*all* the msgXX colors to a color schem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_filter and bg_filter values.  Background color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eated as transparent.  The defaul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sgcolor #90ffffff #8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hould come before any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s individual msgX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RG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MAR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OW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MDLINE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MEOUT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RO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ROW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SHIF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the layout of th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bov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value is relative to the calcula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25 for text mode, 28 for VESA 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full-screen help (also available at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ntrol code sequences a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are supported, although som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a second argument allows a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(see MENU BACKGROUND for supported format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honours the TIMEOUT command; if TIMEOU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ONTIMEOUT command if one exist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ser can press [Tab] to edit the menu entry,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YSLINUX command line.  However,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s ALLOWOPTIONS 0, these keys will be disab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is set, they require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supports serial console,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irective.  However, it can be quite slow over a slo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you probably want to set your baudrate to 38400 or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requires a Linux/VT220/ANSI-compatible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 USING AN ALTERNATE CONFIGURATION FIL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a secondary configuration file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  To do that, invoke menu.c32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, they will all be rea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ummy filename ~ (tilde) is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graphics.conf contains common color and layou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ENU INCLUDE directiv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