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(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boot/isolinux") underneath the root directory of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ster file tree.  Copy isolinux.bin, a conf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linux.cfg" (see syslinux.doc for detail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all necessary files (kernels, initrd, display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, then use the following command to create you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dd additional options 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amed the directory boot/isolinux that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oot/isolinux/isolinux.bin -c boot/isolinux/boot.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NOTE ON THE CONFIG FILE DIRECTORY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search for the config file director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isolinux, /isolinux, /.  The first directory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ven if it contains no files.  Therefor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n't exist if you don't want ISOLINUX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