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703-860-3807  {evenings before 11 p.m. Easte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2070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4 Antiqu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Va.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the Included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ideas behind OOP is tha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ability.  One important facet of this concept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in Turbo's OOP extensions is that of Generic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enerally useful, re-usable code, it is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mplement abstract concepts (or datastructur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datatype.  For example, consider the simpl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Stack.  The operations needed for a Stack ar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rogrammers.  All Stacks implement Push,Pop,Top,Full,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epth.  Genericity gives us a way to define this abstr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heritance gives us the way to implement useable Stac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Stacks, RealStacks, RecordStacks etc., with minimal extra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by defining the abstract concept and utiliz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orget about the implementation details and achiev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ayer of abstraction in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signer of the Eiffel programming language, Dr. Bertrand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, the true strengths of OOP will be realized by a Bottom-U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 design (I can hear the Priests of Top-Down design 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thoughts even now!).  By designing and implementing low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able Objects, we can avoid constantly reinventing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adequately designed and implemented elsewhere.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OOP will not be realized until such time as there exis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such Objects from which to draw upon when 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included packages are my (first) contrib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I give them to the public domain in the hopes that oth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to build such low level, generally useable Objects to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brary of su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Array is a simple analog of the native Array structure.  It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array) is limited by Turbo to a length of 65521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what more flexible in that it is dynamically siz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ynamically resized as well.  A FlexArray can be initializ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  In fact, through reinitializing, it is possibl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rray variable to contain any number of different datatypes (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 within the same program, though from a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, I don't recommend this practice.  If FlexArr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native arrays, it is only marginally so, a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Data Segment access times vs. Heap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Stack uses the FlexArray as its base type, an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mitations and capabilities as the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Array is (sort of) an extension of the FlexArray.  Max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to a maximum size of 655210 bytes (theoretically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.  As this maximum will not b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under DOS, the MaxArray is actually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ap space.  The only FlexArray method unsupported by Max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resizing.  MaxArrays are implemented by mapp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ble) index onto one of 10 distinct FlexArrays.  This makes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xtremely complex, and in my judgement impractical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is mapping will also slow the MaxArray's performance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able margin over that of the FlexArray.  The old trade-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vs. Speed, but the MaxArray is not really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Heap uses the MaxArray as its base type, an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mitations and capabilities as the MaxArray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GenericHeap, a function must be provided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of items in the GenericHeap.  This function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-time to provide sorting or prioritization by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ped items are records -- see unit SortFun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st program, I used the GenericHeap to sort 250,000 integ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little 8088 based clone (6.44 mhz of BLAZING "Turbo" speed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ok just over 9 hours, which I thought was pretty good,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!  The Heap structure itself was built (using the SiftUp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an hour, which implies to me that priority queues of such 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found to be quite practical.  Certainly such queu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10,000 records will have very satisfy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ON "PROPRIETARY" CODE INCLUDED WITH THE ABOV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above packages are complete, with no benefits to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ication.  In the spirit of creating a "global" library of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objects, they SHOULD not EVER be modified, bu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.  Distributing them only as TPU's guarantees th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ally note that I have offered the source code for a small su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discourage the distribution.  Keep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xistence will only serve to enhance the standardiz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library.  I don't want your money, I want you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s they were intended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mingly reverse myself immediately, I have included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Datum,GenList and derivative Objects.  This is becaus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vinced of their completeness as with the other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ethod in Unit LGenHeap is quite slow, and could no doub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have noted this in the source file}.  Additionally, you may hav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y-linked list, and having the source for the GenDatu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ink derivative, AND the GenList Object should help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that matter, what about Generic Trees (Binary and otherwise)?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ource for these units should provide useful desig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here I would like to see remain untampered-with is the Gen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even there somebody wiser than I may be able to truly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included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ly important aspect of all these packages is that of Generic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is concept in the design of other Objects, we can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undation of standardized, powerful, reliable Object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uild easily maintained and modifiable applications.  As the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OP would say, "welcome to the future of Software Engineer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a derivative of the MaxArra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arrays, and on a similar (but not derivative)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Virtual array limited only by disksize (NOT 32 Mbytes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is almost complete, but the latter is only embryonic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metime around Mid-August. -- EC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