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XLIB v2.0 - Graphics Library for Borland/Turbo Pascal 7.0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Tristan Tarrant - tristant@cogs.susx.ac.uk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Credits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Themie Gouthas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Matthew MacKenzie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Tore Bastiansen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Andy Tam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Douglas Webb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John  Schlagel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I informally reserve all rights to the code in XLIB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Rights to contributed code is also assumed to be reserved by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the original authors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CLAIMER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brary is distributed AS IS. The author/s specifically disclai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ibility for any loss of profit or any incidental, consequent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MPORTANT NOTICE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 Xlib users, this is v2.0 of my port of XLib to Turbo/Borland Pas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uld like to state a few things before you start using this packag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LIB 2.0 is NOT complete. I would have liked to add more thing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ing this, but the end of my 2nd year here at Sussex Univers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ing to an end, and I'm in the middle of my exams. Then I will go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taly, and won't have Internet access until I come back in Octo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nted to get this finished, including rotation and the such, but, al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n't found the time. In line with these considerations I wan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k this as a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ported all the useful stuff from Xlib for C v6.0, and adde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 of my own, apart from cleaning up the code and making 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cal-frien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is any code you have written that you think is worth inclu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release, don't hesitate to send it to me and you will receive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ry if this isn't up to your expectations but, hey, don't forget : X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user supported library, so send me your code and let's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timate XMode game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 and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UGS AND REVISIONS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plitScreen routines weren't handled by the Virtual VSync Handl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 resulting in the program waiting twice for a vsync, and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hoppy effect when scrolling the spl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w the mouse handler uses the VVSH to redraw the pointer when 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fortunately it takes a bit too long and, if you are updating the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lette AND using the mouse at the same time, you'll notice that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ointer disappears for an instant when it's 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lette-updating part of the VVSH has been sped up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implemented 32-bit compiled bitmaps, even though they are big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n my machine) slightly slower than normal CBMs. Maybe on VLB/PCI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n't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 mode is still at an experimental stage, but it can do quit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 al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 that don't work in protected mode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Virtual VSync Handler (self-modification works, but the rest doesn'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BMs (attempting to execute data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BM's on my machine are faster in pmode (??!?!?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 assume that the ROM font is at segment 0C000h because that'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deo BIOS usually is. I have tested it on a Paradise (WD90c30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rus Logic (CL-54xx) and a Trident (9000i) with no problem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some board that doesn't work please report it (though I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y you'd want to use ROM BIOS fonts anyway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palette scrolling in XLIBDEMO is tooooooo sl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ind a way of fixing these, or if you find more routines tha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protected mode, email me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TES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ood idea for debugging programs that use XLib is to use Colin Buckle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CHAIN v2.1 program. The code for saving the screen information i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xsetmode function, but if you don't use UNCHAIN it should no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noticed that UNCHAIN doesn't work when debugging a DPMI program in T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PPLICATIONS THAT USE XLIB FOR TP/BP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have decided to start a list of applications that have been writte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version of XLibPas, and where they can be found. Please mail m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omatiks - The world's first multi-group music disk. Coord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xter (Jim Leon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e      : wasp.eng.uf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: /pub/msdos/demos/music/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  : chromat*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dManager v1.11b - A GUI WAD manager for DOOM. Written by Tristan Tarr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e      : infant2.sphs.indian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: /pub/doom/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  : wm111b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EDITS AND THANKS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hael Abrash - The guy who started it all in the first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ie Gouthas - The original maintainer of the XLIB for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thew McKenzie - Compiled blits, circles and clipping. What mor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e Bastiansen - For the Virtual VSync handler : a masterpiece of 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y Tam - For the LZS encoding/decod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glas Webb - For collecting loads of compression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hn Schlagel - For the bitmap scaling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 Software - For giving me inspiration for XL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im Leonard - For beta-testing X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in Buckley - For his UNCHAIN program which made debugging hours s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ier to cope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i Rohrbacher - Author of ANIVGA for including so many fonts in h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llent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ul Silver and Aarron Shaughnessy - For letting me test this cod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land - For their excellent compiler su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body on USENET who sent me suggestion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