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apter Tw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sing the Data Cre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gac Data Creator is the heart of the package as this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o define our Adventure game's information, this is wher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, connections and such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first inserted this disk and switched on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presented with this program, those of you who have used S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fairly familiar about the operation of this program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Sac the keyboard is used to select the options. Note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on any menu has a letter followed by the option, this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hat letter to press for that option....ie: L=Lo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s try loading the data file to grannies garden first to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put together. From the main menu press D and the disk sub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ppear. Press L and a file selector will appear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a name with the mouse. Click on the garden.dat fol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e the garden.gad file. Click on return to load it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nd the save options are of course used to load or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. So your work can be saved, loaded back and added to or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. The file extension must always be .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reate Folder does as it says, it asks for a name and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older on disk under that name, you can save your dat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ictures in this if you wish as it gives you a tid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ill File option allows you to erase an unwanted file f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load a file selector comes up allowing you to era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disk option will format a disk to two sides and nin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option 'Main Menu' goe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tion we are interested in at the moment is the Load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select it with the mouse and a file selector will appea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load a data file previously saved wit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or which has the extension '.GAD', trying to load a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cause the Creator to crash, (you have been warned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 on the Folder entitled 'Garden.dat' then click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Garden.gad' followed by return. We are going to look at the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for 'Grannies Garden' and play about with it, onc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loaded,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e the 'Locations Menu' to enter it, you will se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allowing you to enter, amend and view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s. Choosing 'View a Location' and 'Vie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ions' will allow you to examine all the descriptions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'View a Location' will ask you for a lo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nnies Garden has eight locations altogether, lets ad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. Select 'Insert a Location' and typ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 the local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return and the Creator will first print the descrip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e it in the game and then enter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is description does'nt tell us much does it.., so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end it, Select 'Amend a Location', the Creator asks u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ion number. Now the one we have just inserted i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nine so type '9'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following loca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in a village which is lonely and deserted, all the sh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arded up but the doors to the local church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Return and select 'View all Locations', as you can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eight contains what we have just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l free to play about, it does'nt matter how much you 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up, just make sure you don't save the file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have finished, go back to the Main Menu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ions Menu, now this is where Sac users will notic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ges as connections are now entered using Exit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you insert a location, the creator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space for you to enter your Exits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'View a connection' and enter "2" then return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Zone 1 leads to Location 1" appears, lets change the Exit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will be connected to our new location, number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'Amend a Connection', we are asked for a locatio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ant to create an exit from location two, so enter "2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Return. You are then asked to load the pictu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ion, this has to be the same picture number as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so click on 'pic2.mbk' and click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all pictures have to be compressed using the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t accessory and saved as '.mbk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picture has loaded, have a good look at it, 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ure of the Living Room in an house. See the door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exit to location eight so lets create the Exi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tion the mouse at the top left hand corner of the d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the left mouse button. Move the mouse and as you can se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 shape is drawing itself on screen, move the mouse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ottom right hand corner of the door and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o set the box. The Exit Zone is now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ur first Exit Zone, the creator imforms you of the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created. We are now asked where this exit leads to, so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it to lead to location eight, just type 9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want to enter a false exit then type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view Connection number 2, you now get the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1 leads to loca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creator asks you if you want to enter another z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, then press the left mouse button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, you can only have up to five zones in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s and Object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'Object Menu' from the Main Menu then select 'Vie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', Three thing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's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's pres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's I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s amend object number one (the cake), from the Object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'Amend Object' then type "1",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are asked for our objects description, this should be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no more than 18 characters long such as '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mp','a copper pot' and so on. Our amended object us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 cake so lets call it a cream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sked for the description type "a cream ca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are then asked for an ID word for this object,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more than seven characters long, if the word is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n characters then the creator will take the first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as the word. The word should be a single wor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s to the object, so 'a small key' would have its object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entered as "Key". So for the Cream Cake type...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one of the Viewing options and you will see tha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ne is now a cream cake. The 'Insert an Object' 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way as amend only its used to add an objec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s define a new object, Using the 'Insert an Object'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 a china cup. Enter "a china cup." as the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"Cup" as the ID word. Now lets put it at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'Normal Location' and enter the number of our new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number six. We are then asked where the objec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enter "3", we are told that our new object appea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3 which in Grannies Garden is the 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 mentioned before, objects can have either normal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ions, the special locations are Carried, Worn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d, so lets change the location of the cake which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is a Not Created object to a Carr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the 'Special Location' option, and when aske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 number, enter "1", with the mouse select the '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' option and volia, the cake is now a carr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you can use the two object location options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your objec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in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most adventure game, the user has the option to exam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ried object or part of their location. This would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giving a more detailed descrip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is used only for normal examine messages such 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mp is light and mad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ee is an oak and stands about 10f 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type of examine messages are Reveal Messages, we sha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nd enter them in the 'Messages Menu'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'Object Message' and 'Amend Message' options are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way as the 'Insert a Location' and 'Amend a Loc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in the location menu. If you list these messag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that the "Cake" object is described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good enough to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'Amend Message', change this message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ke is two pieces of sponge with a cream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f object number one is a Cake, then Examine Mess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must be the description of it. Each message numb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the obj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ve been playing 'Grannies Garden' and tried exa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gs, you may have noticed that clicking on Exami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bar with the right mouse button then clicking on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icture, the game prints a message giving a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ination of it. This is done by Examine Zones, these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in the same way as Exit Zones, when the zone is ent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and the mouse button pressed the description ent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zone is print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'Location Message' option does the job, select it and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umber of a location, load the required location pictur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zone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is you will be prompt to enter the examine mess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amine Zone you have just created. If you set a zon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k in a kitchen location the message could 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k is full of dirty pots, pans and plat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ed by dirty greasy water. You are'nt quite s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eep thinking something liv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just a normal description of a sink, if you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hing to happen when the sink was examined you woul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 message which could go something 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look into the sink an horrible green monster jum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ttacks you. You try to fight it off but it is much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you. You die screaming in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me would then end. To do this example we woul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a false zone which would force the game to carry 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 instead of the normal one. So when we set the z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sked to enter the Examine Message we just press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entering one, this sets up the zone but now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't print a normal message but our routine will be carri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then kill the player and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 messages are what the game gives you when you comma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something. The message could be used to imform the play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s death or when he completes the game, these messag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be used to imform the player of the goings-on in h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r his pres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Game Messages menu, select the 'View all Locatio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and you can look at all the games messages for Gran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n. This menu works in the same way as the Lo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lso where we can enter the Reveal Examine messag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tioned earlier, the message about the sink with the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entered here as these messages only appear when w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all them. We can also put in messages that act a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ty events. More on these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in Menu, there are three other options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lea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at it says, clears all the previously loaded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llowing you to start a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Quit to Desk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ts the Creator and returns to the Gem Desktop,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ame data is lost by choo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Zo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venture games you get the chance to do loads of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or can't be done in real life. You could speak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, you could give an object to a character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object on something else, this menu allows you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. Upon Selecting the 'Other Zones' option you ar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ur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Zo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ly, clicking on use allows you to use an object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 if you wanted to switch a torch on in a dark room, b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ed to kill a monster with your 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pter 3 shows how to put characters in the location pictur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we need to do at this moment is pretend the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ready on the picture and set a Use Zone at the point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. If you go to the Witches Castle in Grannies Gard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 guard barring the way. But if you load the locatio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castle (pic6.mbk), you will see that the guard is'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. This guard wants a cake so he stays there until h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. The game puts him just to the right of the drawbridg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the player enters that location until the player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 the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in the game, a Give Zone is used, but we can easily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 Use zone by creating and setting the zone over th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icture where the guard appears, so when the player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 sword on the guard he would click on tha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ed...... It will become clearer to you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Zo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re the same as Use Zones except that they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ing an object to a character. As with Use Zones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 a zone where the character is o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-Close Zo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e name suggests, these zones are used for ope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ing parts of the picture which could be a door, a window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t of drawers. You just create and set the zone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ak Zo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ak Zones are used for talking to characters and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way as Use and Give Zones. One is used to enab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 to the Keeper of the lake in Grannies G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t a zone, just select the option you want then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zone. We can access them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ther thing, if you want a character to remain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ion all the time then he can be drawn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. This was done with the Keeper of the 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thats the tour of the creator finished, I suggest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first attempt short, for example, a couple of lo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ck up location pictures just to get into the sw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've finished creating your data, save it on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along with your pictures. The saved file can be 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 you wish but it must end with ".SGA" and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ictures must be saved to the root directory of th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not inside any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is disk is a program that will test your game data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"Test.Prg", click on this from Gem and it will lo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 data along with the location pictures. You can then chec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game is working okay up to now also making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appear at the right locations. If you're unsure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program then read 'Garden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, you must have the same number of pictures a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: Some of the menus such as the location and messag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delete functions. Works like amend only to delete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 you choose and puts the other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hapter 3, we shall add the extra routines to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