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l I guess it's time for a little doc about MiNTs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Kellis,  email address: kellis@prime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s a new MiNT kernal (1.14.6 and up) to work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Tsetter is a GEM program that will report variou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kernal (settings, configurations), and 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djust few parameters such as TIMESLICE and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can be dumped in the clipboard, to facilitate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lick on the top right corner icon, another window will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you more info about your k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M side of MiNTsetter was important to me, so in resul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possibility to "win-shade" MiNTsetter window by clic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ER window 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AVSERVER is set but the AVSERVER is not running,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SERVER will be grayed out, click on it, it will give you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q to quit, CTRL c to cut into the clipboard, CTRL i for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key for the extra inform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AT and Write-back cache added, so you can now set and use it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w kernal (1.15 and new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 FASTLOAD will bypass the programs flags, always consider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ad it without clearing the RAM. (if not set, then the flag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rpre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ncorporate the famous ALERT.ACC within. So no need anymo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.AC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will be read from the environment variable ALERT i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default will be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is in your mint.cnf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nv ALERT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utomatically start MiNTsetter with BUS-ERROR recognit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lost data or damages created by MiNTsetter are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*freeware*, you take the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