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 &amp; 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gorithm for the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runs too slow on most micr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r methods have not provide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. This program sol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by being both fast and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Harry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cryption Standard, DES (1), though norma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ecure form of encryption, has a very complica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runs very slow when implemented on a micro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YPT (3) as implemented on most systems that us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s quite fast, but is not a very sec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cryption. The data encryption program CRYP pres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be even more secure than DES by using a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andom key, and at the same time is reasonab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NT (4) is a good example of a data encryp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ttempted to be both fast and secure but it too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20 times more complicated, as measured by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an the method presented here. This forces T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y language to be practical. CRYP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order language and is about 4.5 times faster, ex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time, than TNT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ticle (5) contained encryption programs that wer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written in a high order language, but they u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 over and over again for the same input key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ed message were ever compromised then any 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he same input key would no longer be secur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numeric key, input by the operator of the progra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nine 16-bit seeds for nine different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 of the nine generators a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andom sequence of bits of about 3.55 * 10**4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approximately 2**148 bits). This sequence of bit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pseudo infinite key and is exclusive-ORed with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file to produce the data for the enciph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of the key input by the operator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orm containing only 63 different characters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 are converted to upper case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 special characters and the numbers.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hanged to a '/' so the standard form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pace. This is done because it may be difficul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input a space character in an argumen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of 24 characters is needed. If the input key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haracters, it is hashed into a 24 character key.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haracters, each character is increased by the su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precede it. For the 25 character on, each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is increased by the sum of all characters that follow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ame position modulo 24 are then add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key 24 characters long. The summing of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rithmetically modul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is shorter than 24 characters, trailing '/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make it 24 characters. The 24-character ke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standard form. Only the 6 least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 24 key characters are used to generate the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andom number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is method an infinite key encryption system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tion file, CRY.CON, is maintained by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one record of 18 bytes from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Each time a file is enciphered, the continu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, its 18 bytes are exclusive-ORed with the 1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from the encryption key to produce the starting see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random number generators. The continuation file is als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18 bytes of the enciphered file. After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iphered the continuation file is updated by res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s with the 18 bytes of th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next 4096 bytes from the generators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ndom numbers in reverse order. Each 16 bits sto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9 random integers, one from each generator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r 16 bits. The first 18 bytes of this pool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continu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in CRYP to initialize the continu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lected the encryption key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d the random number generators and 18 bytes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as described above, are stored in th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key used to initialize the continuation fil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key used to encry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continuation file does not cause each file e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ring to start up with the pseudo infinite key exactl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, but causes it to start up at a random poin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periodic cycle. It is impractical to tr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re the previous file left off because the pool of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ntegers, described shortly, would have to b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etween runs. Starting up at a random point and re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zing the pool for each file is a bett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random number generators were chosen very care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to ensure they each produce the prop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ntegers before they cycle and start reproduc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l over again. Four of the generators are Congr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6) and five of them are Shift-register generators 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prevent the problems that can arise whe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generator is used (7). The generators were chosen s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would be relatively prime to each other (65536, 65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7, 65521, 65519, 65497, 65479, 65449 and 65447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produce a very long resulting peri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infinite key. The pseudo infinite key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increments by a combination of exclusive-ORing and arith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addition of the output of the nine random number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Infini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eds of the 9 generators are established, each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is called once and the sum of the 9 integer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16 bits, is used to initialize rr, the runn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is rr is normally updated by adding, and trunc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, the next output of the next generator, cyc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0 through 8 and repeating. Thus, only one cal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needed to get 16 more bits for the basic rando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pool of 2048 random integers is initializ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oring consecutive values of rr generated as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rr is recomputed by calling each generator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ng the 9 integers generated as before. This makes rr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from any integer in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ady to start generating bits of the pseudo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next 16 bits of this key is always 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lower 11 bits of rr as a relative index in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integer at this position in the pool as the nex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pseudo infini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date rr by adding the output of the next generator to 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low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place the integer just used in the pool with th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elf and rr (do not change 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causes the pseudo infinite key to be a very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function of the output of the 9 random number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 simple process to program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riticism of this method might be that it is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only and that a combination of a transposition and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on produces the strongest cipher schemes. The normal tran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process is what makes the TNT program run so slow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CRYP does have a transposition process but it is a tran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in the pseudo infinite key instead of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the method better, outline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the program are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cess key fro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continu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continuation file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itialize random number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ill random number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ead, encrypt, write input file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Restore random number seeds from continu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Build and write random record to continu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cess key fro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first 18 bytes o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itialize random number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ll random number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ad, encrypt, write input file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Continuation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cess key fro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itialize random number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uild and write random record to continu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128K bytes of all zeros was generated using DE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CS:100,L,80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08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&gt;COPY /B Z+Z+Z+Z Z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then enciphered on a hard disk drive in 6.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ciphered in 9.4 seconds. The system used was a 386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running MS DOS 3.3 at a clock rate of 8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8k file of all zero described above was enciphere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 and a Chi-square test applied to each encip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Chi-squared statistic generated was 232.8, 294.8, 30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25.9. For a Chi-square test with 255 degrees of free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, the Chi-square statistic has a median value of 25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between 200.6 and 316.9, 99% of the time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.0 and 293.2, 9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ur Chi-square tests were run on other enciphe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zero file, taking 5120 byte blocks of data per 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hi-square was 291.3, the minimum Chi-square was 198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was 254.7. On these 24 runs the mean, second,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moments of the distribution of the value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calculated with no significant deviatio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C and all operator inpu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The format of the command to execute CRY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executing CRYP with no parameters.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is ca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 - A data encryption system written in C, with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0, 1992-11-15, 140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-1992 by author: Harry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RYP key [D/I] [&lt;infile]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=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Init CRY.CON file using ke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= Encipher and update CRY.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arameter is a string of any length the system sup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bably not more than 72 characters. If the key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given, then the standard input is encrypted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output. The [D/I] parameter is an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present and is the single character D or d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instead of enciphered. When the [D/I]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I or i the continuation file is initializ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 that is used to encipher a file must be used to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should not be used to initialize the continu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n be enciphered twice with the same or different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iphered by deciphering twice using the keys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is double encryption is not recommended since CRY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cure with only on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rious about protecting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, the encryption key should be chosen carefully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t also needs to be protected. A key of FEBRUARY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ecause if a few characters can be determined the r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uessed. A short key such as ASDF is bad because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searched in lexicographic order the key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**24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cheme for choosing a key is to make up a phrase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sense but is at least 48 characters long. When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the 24-character key the character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 For example, the eight inp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/SHOULD/MAKE/YOUR/KEYS/AT/LEAST/48/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RY/TO/MAKE/YOUR/KEYS/EASY/TO/REMEMBER/BUT/HARD/TO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/WIND/BLOWS/THE/SNOW/FALLS/IT/WILL/NOT/BE/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/NEST/IS/A/HOME/IF/YOU/ARE/A/BIRD/BUT/I/LIKE/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ROSE/HAS/HAD/TOO/MUCH/SAID/I/HAVE/NOTHING/TO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ROPE/IT/CAN/BE/LONG/IT/CAN/BE/SHORT/BUT/NOT/FOR/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EAGLE/WHAT/A/BIRD/IF/I/COULD/FLY/WOULD/BE/ONE/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BOOK/READ/ONE/TO/ME/READ/ONE/MYSELF/BUT/NOT/TO/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ollowing eight 24-charact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&gt;DRQJM](YTR_2(4%36G3*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/1"@N)C422T+58;(&gt;/9D2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KOR]SRMH[PVAHHNGXXIR2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*J!!%88?I&amp;##)#&lt;282,2/*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:@OEKD]OHK]S33:@!'M&lt;55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Y:W-Z^#_ZLHCVY3+KKC&gt;8F&amp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$'99::+'/4,^XNSVXB\STX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._*'14,4%ORZ0]\WWVLGJ[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long form of the key is easier to rem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type, the short form is more random and harder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ecure is the Meth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pace is about 2**144 keys. An extrem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uld be needed to search and find the key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If 10**14 processors could each test 10**14 differ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it would take about 10**7 years to find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flaw in this method it would be that a chu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key, if it were exposed, could b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eeds used to produce it. This seams totally im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because the process of generating the pseudo infini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quite irreversible, but this is not proven. Th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necessary to change the input key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user interface version of this program, CRYU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 TURBO Pascal. Tests were performed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n be enciphered with one of the program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with the other program. The running tim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ssenti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Named fil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version CRYN that uses files names on the command 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pes was also developed. The format of the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N can be found by executing CRYN with no parameters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in this ca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N - A data encryption system written in C,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0, 1992-11-15, 140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-1992 by author: Harry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CRYN key [infile outfile [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nly =&gt; Init CRY.CON file using ke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 =&gt; Encipher and update CRY.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=&gt; De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versions of the of the program, if a key is give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, then the first line of the file is used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ta Encryption Standard, U. S. Department of Comm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reau of standards, FIPS Publication 46, 1977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atzan, H. The Standard Data Encryption Algorithm.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celli Books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rnighan, B., and Plauger, P. Software Tools. Reading, Mas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omas, J., and Thersites, J. "Designing a 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, Dr.Dobb's Journal (August 1984): 44-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Scacchitti, F. E., "The Cryptographer's Toolbox", 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(May 1986): 58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nuth, D. E. The Art of Computer Programming, vol. 2, Sem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al Algorithms. Reading, Mass.: Addison-Wesley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alston, A. Encyclopedia of Computer Science, First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 Number Generation", New York: Van Nostrand Reinhold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tout, R. B., "S-CODER for Data Encryption" Dr.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 1990): 52-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ry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628 Via Mont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ratoga, CA 9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8) 741-0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