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]    dword Return (termination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8] dword Pointer to CDECL helper function (new in 3.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 (*__cfarcall)(uint32_t, void *, size_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vailable in &lt;com32.h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_esp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arcall helper function takes (CS &lt;&lt; 16)+IP, a pointer to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, a size of that stack frame, and returns the return value of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ay need to be appropriate truncated by the us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 [] indicate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which supported this feature (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[1.48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[2.01] 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[2.01]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[2.01] 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[2.09] 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9h</w:t>
        <w:tab/>
        <w:t>[2.01] Write DOS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OS $-terminated string in DS:DX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[2.00]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[2.00] 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9530000h EBX=4C530000h ECX=4E490000h EDX=5855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 [2.00]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 [2.01]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 [2.01]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 [2.01] 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 [2.00] 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 [2.08]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 [2.08]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 [2.08]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 [2.00] 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parameter struc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XE stack will have the UDP stack OPEN; if you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call any of the file-related API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restore UDP OPEN before returning to 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reserves UDP port numbers from 49152 to 65535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use; port numbers below that ran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 [2.00]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9 (to get a valid return in CL for 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, 34h (EXT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sector size as a power of 2 (9 = 512 bytes) [3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initial ES:DI value [3.5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is function was broken in EXTLINUX 3.00-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boot, ES:DI is supposed to point to the BIOS $P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, although in practice most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search for it in memory.  However,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hile chainloading is probably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FS:SI is a pointer to a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ing the original ES:DI value, no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11 (sector size as a power of 2) [3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initial ES:DI value [3.5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 [2.00]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bit 15 is set if the video consol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 [2.00]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08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is an OR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Dh [2.08]</w:t>
        <w:tab/>
        <w:t>Cleanup and replace bootstr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bootstrap code (linear address, can be in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bootstrap code length in bytes (must fit in low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tak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copies it over the primary bootstrap at address 7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umps to it.  This can be used to chainloa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Rs, bootstra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Eh [2.11]</w:t>
        <w:tab/>
        <w:t>Ge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null-terminated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configuration fil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the configuration file doesn'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Fh [3.00] Get IPAPPEND strin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AX</w:t>
        <w:tab/>
        <w:t>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number of strings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an array of NEAR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segment, one for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ame strings that the "ipappend" op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the command line, one for each bit of the "ip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value, so entry 0 is the "ip=" string and entry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OTIF=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0h [3.00] Resolve hostname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ES:BX</w:t>
        <w:tab/>
        <w:t>pointer to null-terminated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AX</w:t>
        <w:tab/>
        <w:t>IP address of hostname (zero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ies the DNS server(s) for a specific host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 does not contain a dot (.), the local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nly return CF=1 if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  If the function is supported, but the hostnam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solve, it returns with CF=0, EAX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 address is returned in network byte order, i.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address is 1.2.3.4, EAX will contain 0x04030201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s of IP addresses in PXE are also in network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1h [3.05]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maximum number of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the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ted in a call to functions 0012h, 001Ah and 001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guaranteed to be at least 64.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, this is 682 for all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2h [3.50] Cleanup, shuffle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function 00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P</w:t>
        <w:tab/>
        <w:t>CS:IP of routine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real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ore general version of function 000D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used to load other typ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must not touch memory below address 7C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points to a list of CX descriptors each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</w:t>
        <w:tab/>
        <w:t>dword</w:t>
        <w:tab/>
        <w:t>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</w:t>
        <w:tab/>
        <w:t>dword</w:t>
        <w:tab/>
        <w:t>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</w:t>
        <w:tab/>
        <w:t>dword</w:t>
        <w:tab/>
        <w:t>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are overlap-safe, like 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in version 3.50, if the source address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FFFFFFFh) then the block specified by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  <w:tab/>
        <w:t>and the length is set to al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in version 3.50, if the destination address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FFFFFFFh) then the data block is loaded as a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s, and processing is continued (and un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s are lost, this is thus typically only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descriptor in a block.)  The block must still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descriptor buffer (see function 0011h), but ca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, itself chain anoth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terface was probably broken before version 3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3h [3.08] Idle loo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routine while sitting in an idle loop. 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eriodic activities required by the filesystem cod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ment, this is a no-op on all derivat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, where it executes PXE calls to answer ARP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3.10, this API call harmless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(CF=1) if invoked on a platform which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e calls.  Additionally, it's safe to call this API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SYSLINUX versions (2.00 or later);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mlessly fail.  Thus, if this call returns failure (CF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eans that there is no technical reason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gain, although doing so is of cours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4h [3.10] Local boot [PXELINUX, 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Local boo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vokes the equivalent of the "local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option.  The parameter in DX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as would be entered after "localboo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; this parameter is derivative-specifi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yslinux.doc for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5h [3.10] Get featu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pointer to flag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flag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ports whether or not this SYSLINUX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 supports specific feature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might have more bits; remember to tre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beyond the end of the array (as defined by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)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following feature flag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Bit</w:t>
        <w:tab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</w:t>
        <w:tab/>
        <w:t>Local boot (AX=0014h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Idle loop call (AX=0013h) is a no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flag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6h [3.10] Run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Filename of kernel imag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Command lin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IPAPPEND fla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Type of file (since 3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 if successful; returns with CF=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rnel imag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similiar to AX=0003h Run comman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and command line are treated as if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and APPEND statement of a LABEL statement,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name has to be exact; no variants are tr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global APPEND statement is appl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OPTIONS and IMPLICIT statement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do not apply.  It is therefore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BOOT module doesn't allow the end user to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nt of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this function returns with a failur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exist, instead of returning to the command line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till return to the command line if the image i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</w:t>
        <w:tab/>
        <w:t>Config</w:t>
        <w:tab/>
        <w:t>Extensions</w:t>
        <w:tab/>
        <w:t>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KERNEL</w:t>
        <w:tab/>
        <w:tab/>
        <w:tab/>
        <w:t>Determined by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LINUX</w:t>
        <w:tab/>
        <w:t>none</w:t>
        <w:tab/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BOOT</w:t>
        <w:tab/>
        <w:t>.bs .bin</w:t>
        <w:tab/>
        <w:t>Bootstr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BSS</w:t>
        <w:tab/>
        <w:t>.bss</w:t>
        <w:tab/>
        <w:tab/>
        <w:t>Boot sector with patch [SYS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PXE</w:t>
        <w:tab/>
        <w:t>.0</w:t>
        <w:tab/>
        <w:tab/>
        <w:t>PXE Network Bootstrap Prog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FDIMAGE</w:t>
        <w:tab/>
        <w:t>.img</w:t>
        <w:tab/>
        <w:tab/>
        <w:t>Floppy disk image 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COMBOOT</w:t>
        <w:tab/>
        <w:t>.com .cbt</w:t>
        <w:tab/>
        <w:t>16-bit COM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COM32</w:t>
        <w:tab/>
        <w:t>.c32</w:t>
        <w:tab/>
        <w:tab/>
        <w:t>COM3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CONFIG</w:t>
        <w:tab/>
        <w:tab/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7h [3.30] Report video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Video mod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:</w:t>
        <w:tab/>
        <w:t>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1:</w:t>
        <w:tab/>
        <w:t>non-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:</w:t>
        <w:tab/>
        <w:t>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3:</w:t>
        <w:tab/>
        <w:t>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or graphics modes, pixe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For graphics modes, pixe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report video mod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.  It does NOT actually change the video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, allows SYSLINUX to take appropriate action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video mode change.  Modes that cannot be exi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onventional BIOS mode set command (INT 10h,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VESA VBE mode set command (INT 10h, AX=4F02h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 failure if BX contains an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undefined in the current version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its in BX are 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: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s that the mode is a graphics mode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: non-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standard mode is any mode except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mode 0012h (VGA 640x480, 16 col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2: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ode is a VESA mode, and has to be ex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ESA VBE API (INT 10h, AX=4F02h)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tional BIOS API (INT 10h, AH=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3: 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ndicates that the BIOS text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T 10h, AH=02h, 03h, 06h, 09h, 0Eh, 11h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bit is set, SYSLINUX will rese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printing any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common for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8h [3.30]</w:t>
        <w:tab/>
        <w:t>Query custo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Height of custom font in scan lines,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custom fo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queries if a custom display font has been load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ont" configuration file command.  If no custom fo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, AL contai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9h [3.50] Read disk [SYSLINUX, ISO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Sect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isk blocks from the active filesystem (partition)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, sector number zero is the boot sector.  For 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reads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atiblity with all systems, the buff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either* cross 64K boundaries, *nor* wrap around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"boot failed" (and does not return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Ah [3.50] Cleanup, shuffle and boot to fla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function 00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pointer to register values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protected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therwise similar to function 0012h; see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meaning of ES:DI and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 points to the initial register file, which i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9 dwords (available in &lt;syslinux/bootpm.h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yslinux_pm_re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ax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cx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dx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bx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s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bp;</w:t>
        <w:tab/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si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di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ip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 mode is entered with all data segments set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t 32-bit read/write segment and the code segment a flat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/execute segment.  Interrupts and paging is off, CPL=0, DF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GDT, LDT and IDT are undefined, so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d code to set new</w:t>
        <w:tab/>
        <w:t>descriptor tables to its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Bh [3.50] Cleanup, shuffle and boot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function 00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pointer to register values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imilar to function 0012h but allow mor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l register state; see that function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and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 points to the initial register file, which i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llowing format (available in &lt;syslinux/bootrm.h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s a completely different structu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32sys_t structure described at the top of this documen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yslinux_rm_re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e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_unused_cs;</w:t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d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s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fs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gs;</w:t>
        <w:tab/>
        <w:tab/>
        <w:tab/>
        <w:t>/* Offset 1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ax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cx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dx;</w:t>
        <w:tab/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sp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bp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si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di;</w:t>
        <w:tab/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ip;</w:t>
        <w:tab/>
        <w:tab/>
        <w:tab/>
        <w:t>/* Offset 4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cs;</w:t>
        <w:tab/>
        <w:tab/>
        <w:tab/>
        <w:t>/* Offset 4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s are off and DF=0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Ch [3.60] Get pointer to auxilliary dat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Auxilliary dat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Size of the ADV (currently 50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xillary data vector is a tagged data structu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rry a small amount of information (up to 500 byte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boo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Dh [3.60]</w:t>
        <w:tab/>
        <w:t>Write auxilliary dat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he auxilliary data vector back to disk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for non-disk-based derivatives unless the "aux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command is used to specify a disk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yet impleme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future version, PXELINUX may end up attempting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V on the server via TFTP wri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