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626503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278815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97313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58122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