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01093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6541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1932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222212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