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3116213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8970479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