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754502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4818240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1851774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2678666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