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60510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55727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30295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6128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