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9666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71163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607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05061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