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211257480"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954024330"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7871159"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180643635"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653007384"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523956189"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