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 ___  __   __  __  ___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_   |  /  \ (_  (_   |_  |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)  |  \__/ __) __)  |__ |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zine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 Fre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Tony Greenwood  (c) 199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the Diskzine Construction Kit or DCK as we will now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ere are a few reasons for using this shell to make your own diskz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Have up to 9 intro screens ( or none! ), using PI1,PI2,PI3,PC1,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N1.TNY,MBK,PAC,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MG,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Use your own MENU screen in either LOW or MEDIUM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Use your own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Use your own main displayer screen info B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Position menu text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Include 16 Different fonts in your articles changeble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) Include medium resolution pictures in your articles that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ext, various cut and paste op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Use packed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Use various types of chip mu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No limit to the amount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2000 lines available to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WILL work on a half meg ( STFM(E) 520 ) Machine if auto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Boots from desktop o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Boots in LOW or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Built in screen savers on menu and text display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All standard displayer options available ie:print,search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NOTE* MBK and PAC are the STOS packed picture format,IMG and PI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ll be (slowly) converted to low resolution and the IFF file must be 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 colour uncompressed type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perameters and various information needed to set up your very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zine  are  entered into the DCK.INF file ( in DCK folder ) by us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 any will do so long as it supports ASCII text,  I am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WP's do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instructions are in the DCK.INF file so please read carefu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you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K is FREEWARE and can be freely copied and used by anyone,  no on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DCK at a prof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K  must  NOT be used to produce a diskzine that is to  be  relea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,shareware,licenceware  or any other ware that results  in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rof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K must NOT be used to pass around or distribute anything  illegal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sts of cracked or copied software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K must NOT be used for anything pornagraphic or articles that go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ms of good taste,  this of course may be in the eye of the beh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s just say "try and keep it cle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produce anything at all with DCK then please do send me a 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 fair deal surely,  I wont be pleased if you produce something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 ___  __   __  __  ___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   |  /  \ (_  (_   |_  |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)  |  \__/ __) __)  |__ |  \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       \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NESTNET 90:100/400---ATARINET 51:6/300---FISHNET 777:400/0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-MAIL tony@stosser.airtime.co.u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ny Greenwood 29 Paxton st,Accrington,Lancs,BB5 1QQ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(01254) 39146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