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GEM by kellis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un as PRG or ACC, doesn'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SC files are included: freegem.rsc (english, 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freegemd.rsc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freegemf.rsc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AES version is needed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GEM allows you to monitor your RAM useag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at interface. It supports STRAM and TT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ors (leds) represent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 XX........    (with X being lit and . NOT lit)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% of the total RAM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GEM will refresh every 5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Info icon (on the right, blue ic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et a little bigger showing some extra 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 red box (ttram left)  (will only appear if you have TT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ue box(stram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 box, (real %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left is actually the largest free block (STram or TT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any of the LEDS, the window will lose its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gain here, will make them appear again. the u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 window wherever you want on yoru desktop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. So it looks neater and takes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decent AES, You can win-shade the window by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LLER button. The window will then disappea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ll stay, and NO checking is done. So requires les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Good for i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IGHT mouse click on the INFO icon, you have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CTRL q, or ENTER/RETURN key, the window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cc), or FREEGEM will jus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 will look different depending your resolution (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it with mono, 16 col and 256 col. (will b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 well 1 configuration with a TT, TTRAM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card, FREEGEM didn't see the TT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a graphic cards are well supported. Very strange bug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ore info all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GEM doesn't need a multitasking OS. However it does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AES version (aes 4.1 and u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falcon SINGLETASKING but with aes 4.1 loaded. it work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use of this program is when you use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iNT. (or magic). You can easily monitor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GEM is freeware, and doesn't guarantee anything to you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tc. You take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flames&gt;&gt;&gt;&gt;&gt;&gt;&gt; kellis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