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ProTracker ST. If you like this Tracker then buy i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s for ProTra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 - escape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 - upper/lower oct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keyboard -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- blo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2 - block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6-F10 - go to positions (0/16/32/48/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F6-F10 - set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 F10 - rese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apsLock] -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[CapsLock] - patter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?' - 25kHz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pace] - stop/toggle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ackspace] - clea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nsert] - inser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elete] - dele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 - change screen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 &lt; - change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up] - scroll wind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own] - scroll wind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eft] -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right] -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 [up] - quick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[down] - quick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[left] - show 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[right] - show 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 [left] - decrease patter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[right] - increase patter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pad - select sample $0-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ter] + keypad - select samples $11-$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- delete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[keypad] - same layout a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