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FTWARE FROM TESKA PRODU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ID-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, le logiciel que vous essayez est un SHAREWARE c'est 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i vous comptez l'utiliser alors pensez  nous rcompenser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s (Si!Si!) que moi (Mime VENTA) et mon crtin de frangin (Tery 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SCHLAK --" ("AOUCH!!!"), euh je voulais dire mon adorable grand f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.D Tery:"Non mais o il se croit lui!!!"); que nous avons four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f, nous vous en serions trs trs trs..ect... et normement voir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zillament reconnaissant de bien vouloir accepter de nous envoy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 petite et modique somme de 50.000.000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crois qu'il y a une petite erreur dans les chiffres, c'est seul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FF (C'est dj plus raisonna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UTE FACON LA VERSION QUE VOUS POSSEDEZ EST CHIN... euh BRIDEL, non BRID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message vient vous faire chier  chaque fois que vous stopper la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longueur de la music est de 15 position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plus le 'QUIT' est dsac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ons en au logiciel mainten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rmet d'couter des musiques d'origine Soundtrack (DTM et MOD)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s sur votre priphrique du midi, c'est  dire que lors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un creux... Ah non c'est sur votre priphrique MIDI, donc 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s prfrs avec un sons superbes (Je sais, ca dpend du prip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ut aller jusqu' 16 voies ce qui est dj extra cool et nces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un priprique MIDI allant jusqu' 16 canaux et une bonne polypho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vous vous en doutez le MID-TRACKER ne peut pas grer tous les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ountrackers mais assure un minimum (Volume, Vitesse, Fin de patter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errai si on peut encore en rajouter par la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 logiciel est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 MOD : Charge un module sound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 MTK : Charge un module du MID-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VE MTK : Sauve un module au format MID-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Y     : J'ai pas encore trouv  quoi a 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plaisante vous vous en doutez que c'est pour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ule en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IT     : Sert  quitter le MID-TRACKER, cette fonction est dsac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ans la version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boites de dialogue du MID-TRACKER sont un peu spcial, donc j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que : Lorsqu'il y'a un choix entre 2 vnements, le bouton Gauch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ouris valide le choix de gauche et le bouton Droit celui de dro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 vous etes prv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de lancer un soundtrack, pensez  rgler les sonor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trument : Choisir l'instrument 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nth Sound: Instrument du priph. MIDI correspondant  l'instr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ums Note : Les sons de batteries correspondent le plus souvent 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d'un instrument du priph. donc il convient de s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a note sachant que C-1 (1re note) correspond  la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ave     : Change l'octave de l'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: Seul l'octave n'est sauver dans un fichier M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une astuce pour changer la vitesse de replay d'un module, le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 sur le disque un fichier MTKPLAY.DAT contenant un nombre de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ttente avant la prochaine ligne  jouer, vous pouvez diter ce fichi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diminuez la valeur cela accelre le replay tandi que lors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gmentez ceci ralenti le replay, de plus ce fichier est rutilis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a version enregistr du MID-TRACKER, bon je pense que c'est comp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'enregistrer rien de plu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ablissez un chque de 50 FF  l'ordre de M. ID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parez une enveloppe timbre  votr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parez un disquette for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envoyez nous le t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IDRI Thi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Bis, Av. Ambroise CROI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800 St Etienne du Rouv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e adresse e-mail, envoyez nous seulement les 50 FF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adresse e-mail, vous recevrez le MID-TRACKER par mail, c'est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 et y'a pas de perte de disquette (seulement de donnes),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e possder uudecode et de quoi transfrer vers votre ATARI, si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a po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cevrez alors la versions complte du MID-TRACKER sous quelques jo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urez droit aux dernires versions en nous renvoyant votre disqu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e enveloppe  votre adresse ou bien par mail dans le 2me c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rrez aussi influencer le dveloppement de celui-ci en donna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s  inclure, la gestions de nouveaux formats sound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ONTACTER TESKA SO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crivant  l'adresse ci dessus qui parviendra donc  Tery 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 joindre sur IRC sur #atarifr et #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'envoyer un E-Mail  l'adresse eidri@gamay-gw.iut.univ-lehavr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ESKA A BESOIN DE VOUS..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Mime V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-mail: eidri@gamay-gw.iut.univ-lehavr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: je tenterai de toujours rpondre  vos ques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